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Title"/>
        <w:widowControl/>
        <w:jc w:val="right"/>
        <w:rPr>
          <w:rFonts w:ascii="Times New Roman" w:hAnsi="Times New Roman" w:cs="Times New Roman"/>
          <w:sz w:val="22"/>
          <w:szCs w:val="22"/>
        </w:rPr>
      </w:pPr>
      <w:r>
        <w:rPr>
          <w:rFonts w:eastAsia="Arial"/>
          <w:sz w:val="22"/>
          <w:szCs w:val="22"/>
        </w:rPr>
        <w:t xml:space="preserve">                            </w:t>
      </w:r>
      <w:r>
        <w:rPr>
          <w:sz w:val="22"/>
          <w:szCs w:val="22"/>
        </w:rPr>
        <w:t xml:space="preserve">проект </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РОССИЙСКАЯ ФЕДЕРАЦИЯ</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МУРМАНСКАЯ ОБЛАСТЬ</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ЗАКРЫТОЕ АДМИНИСТРАТИВНО-ТЕРРИТОРИАЛЬНОЕ</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ОБРАЗОВАНИЕ г. СЕВЕРОМОРСК</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АДМИНИСТРАЦИЯ </w:t>
      </w:r>
    </w:p>
    <w:p>
      <w:pPr>
        <w:pStyle w:val="ConsPlusTitle"/>
        <w:widowControl/>
        <w:jc w:val="center"/>
        <w:rPr>
          <w:rFonts w:ascii="Times New Roman" w:hAnsi="Times New Roman" w:cs="Times New Roman"/>
          <w:sz w:val="28"/>
          <w:szCs w:val="28"/>
        </w:rPr>
      </w:pPr>
      <w:r>
        <w:rPr>
          <w:rFonts w:cs="Times New Roman" w:ascii="Times New Roman" w:hAnsi="Times New Roman"/>
          <w:sz w:val="22"/>
          <w:szCs w:val="22"/>
        </w:rPr>
        <w:t>ЗАТО г. СЕВЕРОМОРСК</w:t>
      </w:r>
    </w:p>
    <w:p>
      <w:pPr>
        <w:pStyle w:val="ConsPlusTitle"/>
        <w:widowControl/>
        <w:jc w:val="center"/>
        <w:rPr>
          <w:rFonts w:ascii="Times New Roman" w:hAnsi="Times New Roman" w:cs="Times New Roman"/>
          <w:sz w:val="44"/>
          <w:szCs w:val="44"/>
        </w:rPr>
      </w:pPr>
      <w:r>
        <w:rPr>
          <w:rFonts w:cs="Times New Roman" w:ascii="Times New Roman" w:hAnsi="Times New Roman"/>
          <w:sz w:val="44"/>
          <w:szCs w:val="44"/>
        </w:rPr>
      </w:r>
    </w:p>
    <w:p>
      <w:pPr>
        <w:pStyle w:val="ConsPlusTitle"/>
        <w:widowControl/>
        <w:jc w:val="center"/>
        <w:rPr>
          <w:rFonts w:ascii="Times New Roman" w:hAnsi="Times New Roman" w:cs="Times New Roman"/>
          <w:sz w:val="44"/>
          <w:szCs w:val="44"/>
        </w:rPr>
      </w:pPr>
      <w:r>
        <w:rPr>
          <w:rFonts w:cs="Times New Roman" w:ascii="Times New Roman" w:hAnsi="Times New Roman"/>
          <w:sz w:val="44"/>
          <w:szCs w:val="44"/>
        </w:rPr>
        <w:t>ПОСТАНОВЛЕНИЕ</w:t>
      </w:r>
    </w:p>
    <w:p>
      <w:pPr>
        <w:pStyle w:val="ConsPlusTitle"/>
        <w:widowControl/>
        <w:jc w:val="center"/>
        <w:rPr>
          <w:rFonts w:ascii="Times New Roman" w:hAnsi="Times New Roman" w:cs="Times New Roman"/>
          <w:b w:val="false"/>
          <w:b w:val="false"/>
          <w:sz w:val="44"/>
          <w:szCs w:val="44"/>
        </w:rPr>
      </w:pPr>
      <w:r>
        <w:rPr>
          <w:rFonts w:cs="Times New Roman" w:ascii="Times New Roman" w:hAnsi="Times New Roman"/>
          <w:b w:val="false"/>
          <w:sz w:val="44"/>
          <w:szCs w:val="44"/>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т                           2020  г.                                                                                №  ____</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Об исполнении бюджета </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ЗАТО г. Североморск </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за 1 полугодие 2020 год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widowControl/>
        <w:ind w:firstLine="567"/>
        <w:jc w:val="both"/>
        <w:rPr/>
      </w:pPr>
      <w:r>
        <w:rPr>
          <w:rFonts w:cs="Times New Roman" w:ascii="Times New Roman" w:hAnsi="Times New Roman"/>
          <w:sz w:val="28"/>
          <w:szCs w:val="28"/>
        </w:rPr>
        <w:t xml:space="preserve">В соответствии с Бюджетным кодексом Российской Федерации, </w:t>
      </w:r>
      <w:r>
        <w:rPr>
          <w:rFonts w:cs="Times New Roman" w:ascii="Times New Roman" w:hAnsi="Times New Roman"/>
          <w:b/>
          <w:sz w:val="28"/>
          <w:szCs w:val="28"/>
        </w:rPr>
        <w:t xml:space="preserve"> </w:t>
      </w: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Решением Совета депутатов от 21.06.2011 № 158 «Об утверждении Положения «О бюджетном процессе в муниципальном образовании ЗАТО г. Североморск» (с изменениями и дополнениями), руководствуясь Уставом муниципального образования ЗАТО г. Североморск, администрация ЗАТО г. Североморс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ПОСТАНОВЛЯЕТ:</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1. Утвердить Отчет об исполнении бюджета муниципального образования ЗАТО г. Североморск за 1 полугодие 2020 года  согласно приложению к постановлению с основными характеристиками исполнения:</w:t>
      </w:r>
    </w:p>
    <w:p>
      <w:pPr>
        <w:pStyle w:val="ConsPlusNormal"/>
        <w:widowControl/>
        <w:ind w:firstLine="709"/>
        <w:jc w:val="both"/>
        <w:rPr/>
      </w:pPr>
      <w:r>
        <w:rPr>
          <w:rFonts w:cs="Times New Roman" w:ascii="Times New Roman" w:hAnsi="Times New Roman"/>
          <w:sz w:val="28"/>
          <w:szCs w:val="28"/>
        </w:rPr>
        <w:t>доходы – 1 479 950,8 тыс.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сходы – 1 479 875,3 тыс.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фицит  -  75,5 тыс. руб.</w:t>
      </w:r>
    </w:p>
    <w:p>
      <w:pPr>
        <w:pStyle w:val="ConsPlusNormal"/>
        <w:widowControl/>
        <w:ind w:firstLine="709"/>
        <w:jc w:val="both"/>
        <w:rPr/>
      </w:pPr>
      <w:r>
        <w:rPr>
          <w:rFonts w:cs="Times New Roman" w:ascii="Times New Roman" w:hAnsi="Times New Roman"/>
          <w:sz w:val="28"/>
          <w:szCs w:val="28"/>
        </w:rPr>
        <w:t>2. Направить Постановление в Совет депутатов ЗАТО г. Североморск и Контрольно – счетную палату ЗАТО г. Североморск.</w:t>
      </w:r>
    </w:p>
    <w:p>
      <w:pPr>
        <w:pStyle w:val="ConsPlusNormal"/>
        <w:widowControl/>
        <w:tabs>
          <w:tab w:val="clear" w:pos="709"/>
          <w:tab w:val="left" w:pos="851" w:leader="none"/>
          <w:tab w:val="left" w:pos="993" w:leader="none"/>
          <w:tab w:val="left" w:pos="1701" w:leader="none"/>
        </w:tabs>
        <w:ind w:firstLine="709"/>
        <w:jc w:val="both"/>
        <w:rPr/>
      </w:pPr>
      <w:r>
        <w:rPr>
          <w:rFonts w:cs="Times New Roman" w:ascii="Times New Roman" w:hAnsi="Times New Roman"/>
          <w:sz w:val="28"/>
          <w:szCs w:val="28"/>
        </w:rPr>
        <w:t>3.Постановление вступает в силу со дня его официального опубликования.</w:t>
      </w:r>
    </w:p>
    <w:p>
      <w:pPr>
        <w:pStyle w:val="ConsPlusNormal"/>
        <w:tabs>
          <w:tab w:val="clear" w:pos="709"/>
          <w:tab w:val="left" w:pos="1134" w:leader="none"/>
        </w:tabs>
        <w:ind w:firstLine="709"/>
        <w:jc w:val="both"/>
        <w:rPr/>
      </w:pPr>
      <w:r>
        <w:rPr>
          <w:rFonts w:cs="Times New Roman" w:ascii="Times New Roman" w:hAnsi="Times New Roman"/>
          <w:sz w:val="28"/>
          <w:szCs w:val="28"/>
        </w:rPr>
        <w:t>4. Опубликовать постановление в газете «Североморские вести» без публикации объемного табличного приложения  к постановлению.</w:t>
      </w:r>
    </w:p>
    <w:p>
      <w:pPr>
        <w:pStyle w:val="Normal"/>
        <w:widowControl w:val="false"/>
        <w:autoSpaceDE w:val="false"/>
        <w:ind w:firstLine="709"/>
        <w:jc w:val="both"/>
        <w:rPr>
          <w:sz w:val="28"/>
          <w:szCs w:val="28"/>
        </w:rPr>
      </w:pPr>
      <w:r>
        <w:rPr>
          <w:sz w:val="28"/>
          <w:szCs w:val="28"/>
        </w:rPr>
        <w:t>Полный текст постановления опубликовать в официальном сетевом издании «Электронный бюллетень органов местного самоуправления ЗАТО г. Североморск» в информационно-телекоммуникационной сети «Интернет».</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t>Глава ЗАТО г. Североморск                                                    В.В. Евменьков</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6237" w:right="-428" w:hanging="0"/>
        <w:rPr>
          <w:rFonts w:ascii="Times New Roman" w:hAnsi="Times New Roman" w:cs="Times New Roman"/>
          <w:sz w:val="24"/>
          <w:szCs w:val="24"/>
        </w:rPr>
      </w:pPr>
      <w:r>
        <w:rPr>
          <w:rFonts w:cs="Times New Roman" w:ascii="Times New Roman" w:hAnsi="Times New Roman"/>
          <w:sz w:val="24"/>
          <w:szCs w:val="24"/>
        </w:rPr>
        <w:t xml:space="preserve">Приложение к </w:t>
      </w:r>
    </w:p>
    <w:p>
      <w:pPr>
        <w:pStyle w:val="ConsPlusNormal"/>
        <w:widowControl/>
        <w:ind w:left="6237" w:right="-428" w:hanging="0"/>
        <w:rPr>
          <w:rFonts w:ascii="Times New Roman" w:hAnsi="Times New Roman" w:cs="Times New Roman"/>
          <w:sz w:val="24"/>
          <w:szCs w:val="24"/>
        </w:rPr>
      </w:pPr>
      <w:r>
        <w:rPr>
          <w:rFonts w:cs="Times New Roman" w:ascii="Times New Roman" w:hAnsi="Times New Roman"/>
          <w:sz w:val="24"/>
          <w:szCs w:val="24"/>
        </w:rPr>
        <w:t>постановлению администрации</w:t>
      </w:r>
    </w:p>
    <w:p>
      <w:pPr>
        <w:pStyle w:val="ConsPlusNormal"/>
        <w:widowControl/>
        <w:ind w:left="6237" w:right="-428" w:hanging="0"/>
        <w:rPr/>
      </w:pPr>
      <w:r>
        <w:rPr>
          <w:rFonts w:cs="Times New Roman" w:ascii="Times New Roman" w:hAnsi="Times New Roman"/>
          <w:sz w:val="24"/>
          <w:szCs w:val="24"/>
        </w:rPr>
        <w:t>ЗАТО г. Североморск</w:t>
      </w:r>
    </w:p>
    <w:p>
      <w:pPr>
        <w:pStyle w:val="ConsPlusNormal"/>
        <w:widowControl/>
        <w:ind w:left="6237" w:right="-428" w:hanging="0"/>
        <w:rPr/>
      </w:pPr>
      <w:r>
        <w:rPr>
          <w:rFonts w:cs="Times New Roman" w:ascii="Times New Roman" w:hAnsi="Times New Roman"/>
          <w:sz w:val="24"/>
          <w:szCs w:val="24"/>
        </w:rPr>
        <w:t>от «____» ________2020 г. № ____</w:t>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428" w:firstLine="567"/>
        <w:jc w:val="center"/>
        <w:rPr>
          <w:rFonts w:ascii="Times New Roman" w:hAnsi="Times New Roman" w:cs="Times New Roman"/>
          <w:sz w:val="28"/>
          <w:szCs w:val="28"/>
        </w:rPr>
      </w:pPr>
      <w:r>
        <w:rPr>
          <w:rFonts w:cs="Times New Roman" w:ascii="Times New Roman" w:hAnsi="Times New Roman"/>
          <w:sz w:val="28"/>
          <w:szCs w:val="28"/>
        </w:rPr>
        <w:t>Отчет об исполнении бюджета</w:t>
      </w:r>
    </w:p>
    <w:p>
      <w:pPr>
        <w:pStyle w:val="ConsPlusNormal"/>
        <w:widowControl/>
        <w:ind w:right="-428" w:firstLine="567"/>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ЗАТО г. Североморск</w:t>
      </w:r>
    </w:p>
    <w:p>
      <w:pPr>
        <w:pStyle w:val="ConsPlusNormal"/>
        <w:widowControl/>
        <w:ind w:right="-428" w:firstLine="567"/>
        <w:jc w:val="center"/>
        <w:rPr>
          <w:rFonts w:ascii="Times New Roman" w:hAnsi="Times New Roman" w:cs="Times New Roman"/>
          <w:sz w:val="24"/>
          <w:szCs w:val="24"/>
        </w:rPr>
      </w:pPr>
      <w:r>
        <w:rPr>
          <w:rFonts w:cs="Times New Roman" w:ascii="Times New Roman" w:hAnsi="Times New Roman"/>
          <w:sz w:val="28"/>
          <w:szCs w:val="28"/>
        </w:rPr>
        <w:t>за 1 полугодие 2020 года</w:t>
      </w:r>
    </w:p>
    <w:p>
      <w:pPr>
        <w:pStyle w:val="ConsPlusNormal"/>
        <w:widowControl/>
        <w:ind w:right="-428" w:firstLine="567"/>
        <w:jc w:val="center"/>
        <w:rPr/>
      </w:pPr>
      <w:r>
        <w:rPr>
          <w:rFonts w:cs="Times New Roman" w:ascii="Times New Roman" w:hAnsi="Times New Roman"/>
          <w:sz w:val="24"/>
          <w:szCs w:val="24"/>
        </w:rPr>
        <w:t xml:space="preserve">                                                                                                                       </w:t>
      </w:r>
    </w:p>
    <w:p>
      <w:pPr>
        <w:pStyle w:val="ConsPlusNormal"/>
        <w:widowControl/>
        <w:ind w:left="7788" w:right="-428" w:firstLine="708"/>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ублей</w:t>
      </w:r>
    </w:p>
    <w:tbl>
      <w:tblPr>
        <w:tblW w:w="9938" w:type="dxa"/>
        <w:jc w:val="left"/>
        <w:tblInd w:w="-20" w:type="dxa"/>
        <w:tblLayout w:type="fixed"/>
        <w:tblCellMar>
          <w:top w:w="0" w:type="dxa"/>
          <w:left w:w="108" w:type="dxa"/>
          <w:bottom w:w="0" w:type="dxa"/>
          <w:right w:w="108" w:type="dxa"/>
        </w:tblCellMar>
      </w:tblPr>
      <w:tblGrid>
        <w:gridCol w:w="3559"/>
        <w:gridCol w:w="851"/>
        <w:gridCol w:w="2268"/>
        <w:gridCol w:w="1701"/>
        <w:gridCol w:w="1559"/>
      </w:tblGrid>
      <w:tr>
        <w:trPr>
          <w:trHeight w:val="259"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д строк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д дохода по бюджетной классифик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твержденные бюджетные назнач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сполнено</w:t>
            </w:r>
          </w:p>
        </w:tc>
      </w:tr>
      <w:tr>
        <w:trPr>
          <w:trHeight w:val="240"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8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8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r>
      <w:tr>
        <w:trPr>
          <w:trHeight w:val="34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оходы бюджет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3 970 794 83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479 950 834,64</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НАЛОГОВЫЕ И НЕНАЛОГОВЫЕ ДО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0 00000 00 0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85 327 17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20 849 004,06</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НАЛОГИ НА ПРИБЫЛЬ, ДО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1 00000 00 0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05 400 19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4 397 777,23</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Налог на доходы физических л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1 02000 01 000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05 400 19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4 397 777,23</w:t>
            </w:r>
          </w:p>
        </w:tc>
      </w:tr>
      <w:tr>
        <w:trPr>
          <w:trHeight w:val="102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1 02010 01 000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03 025 0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2 998 700,41</w:t>
            </w:r>
          </w:p>
        </w:tc>
      </w:tr>
      <w:tr>
        <w:trPr>
          <w:trHeight w:val="15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1 02020 01 000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0 0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3 838,84</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1 02030 01 000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25 15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1 085 237,9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НАЛОГИ НА ТОВАРЫ (РАБОТЫ, УСЛУГИ), РЕАЛИЗУЕМЫЕ НА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3 00000 00 0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 706 9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013 511,3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Акцизы по подакцизным товарам (продукции), производимым на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000 1 03 02000 01 000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 706 9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013 511,33</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3 02230 01 000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575 9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375 305,32</w:t>
            </w:r>
          </w:p>
        </w:tc>
      </w:tr>
      <w:tr>
        <w:trPr>
          <w:trHeight w:val="15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3 02231 01 000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575 9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375 305,32</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3 02240 01 000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 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 541,13</w:t>
            </w:r>
          </w:p>
        </w:tc>
      </w:tr>
      <w:tr>
        <w:trPr>
          <w:trHeight w:val="18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000 1 03 02241 01 000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 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 541,13</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3 02250 01 000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100 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095 432,39</w:t>
            </w:r>
          </w:p>
        </w:tc>
      </w:tr>
      <w:tr>
        <w:trPr>
          <w:trHeight w:val="15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3 02251 01 000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100 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095 432,39</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3 02260 01 000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72 767,51</w:t>
            </w:r>
          </w:p>
        </w:tc>
      </w:tr>
      <w:tr>
        <w:trPr>
          <w:trHeight w:val="15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3 02261 01 000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72 767,51</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НАЛОГИ НА СОВОКУПНЫЙ ДОХ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5 00000 00 0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 182 1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6 463 159,6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Налог, взимаемый в связи с применением упрощенной системы налогообло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5 01000 00 000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 827 1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 716 833,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Налог, взимаемый с налогоплательщиков, выбравших в качестве объекта налогообложения до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5 01010 01 000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 906 3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23 319 148,0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Налог, взимаемый с налогоплательщиков, выбравших в качестве объекта налогообложения до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5 01011 01 000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 906 3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 319 148,08</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Налог, взимаемый с налогоплательщиков, выбравших в качестве объекта налогообложения доходы, уменьшенные на величину рас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5 01020 01 000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920 8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397 684,92</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5 01021 01 000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920 8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397 684,92</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Единый налог на вмененный доход для отдельных видов деятель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5 02000 02 000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 514 1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505 146,35</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Единый налог на вмененный доход для отдельных видов деятель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5 02010 02 000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 514 1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504 869,3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Единый налог на вмененный доход для отдельных видов деятельности (за налоговые периоды, истекшие до 1 января 2011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000 1 05 02020 02 000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7,02</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Налог, взимаемый в связи с применением патентной системы налогообло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5 04000 02 000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840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241 180,2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Налог, взимаемый в связи с применением патентной системы налогообложения, зачисляемый в бюджеты городских округ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5 04010 02 000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840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241 180,2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НАЛОГИ НА ИМУЩ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6 00000 00 0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 313 14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608 443,8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Налог на имущество физических л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6 01000 00 000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 176 30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682 106,73</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6 01020 04 000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 176 30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682 106,73</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емельный нал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6 06000 00 000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136 83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926 337,15</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емельный налог с организ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6 06030 00 000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101 64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30 767,37</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емельный налог с организаций, обладающих земельным участком, расположенным в границах городских округ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6 06032 04 000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101 64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930 767,37</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емельный налог с физических л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6 06040 00 000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 18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430,22</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емельный налог с физических лиц,   обладающих земельным участком, расположенным в границах городских округ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6 06042 04 000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 18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430,22</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ГОСУДАРСТВЕННАЯ ПОШЛ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8 00000 00 0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531 87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827 198,9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Государственная пошлина по делам, рассматриваемым в судах общей юрисдикции, мировыми судь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8 03000 01 000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507 2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827 198,98</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8 03010 01 000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507 2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827 198,9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Государственная пошлина за государственную регистрацию, а также за совершение прочих юридически значимых действ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8 07000 01 000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 6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Государственная пошлина за выдачу разрешения на установку рекламной констру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8 07150 01 000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 6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ОХОДЫ ОТ ИСПОЛЬЗОВАНИЯ ИМУЩЕСТВА, НАХОДЯЩЕГОСЯ В ГОСУДАРСТВЕННОЙ И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1 00000 00 0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7 053 7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 987 684,45</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1 05000 00 000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5 180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 375 397,85</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1 05010 00 000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 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254 434,18</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1 05012 04 000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 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254 434,18</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1 05020 00 000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210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134 937,11</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1 05024 04 000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210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134 937,11</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1 05030 00 000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 5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13 986 026,56</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1 05034 04 000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29 5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 986 026,56</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латежи от государственных и муниципальных унитарных предприят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1 07000 00 000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98 0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98 015,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1 07010 00 000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98 0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98 015,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1 07014 04 000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98 0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98 015,00</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1 09000 00 000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775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514 271,60</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1 09040 00 000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775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514 271,60</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1 09044 04 000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775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6 514 271,6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ЛАТЕЖИ ПРИ ПОЛЬЗОВАНИИ ПРИРОДНЫМИ РЕСУРС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2 00000 00 0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628 42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341 576,64</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лата за негативное воздействие на окружающую сре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2 01000 01 000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628 42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341 576,64</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лата за выбросы загрязняющих веществ в атмосферный воздух стационар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2 01010 01 000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270 74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9 879,69</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лата за сбросы загрязняющих веществ в водные объе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2 01030 01 000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806 154,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601 285,85</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лата за размещение отходов производства и потреб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2 01040 01 000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51 529,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0 411,1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лата за размещение отходов произво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2 01041 01 000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69 20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0 411,1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лата за размещение твердых коммунальных от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000 1 12 01042 01 000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2 327,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ОХОДЫ ОТ ОКАЗАНИЯ ПЛАТНЫХ УСЛУГ И КОМПЕНСАЦИИ ЗАТРАТ ГОСУДАР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3 00000 00 0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21 88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5 426,5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оходы от компенсации затрат государ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3 02000 00 0000 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21 88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5 426,5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доходы от компенсации затрат государ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3 02990 00 0000 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21 88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5 426,5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доходы от компенсации затрат бюджетов городских округ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3 02994 04 0000 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21 88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5 426,5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ОХОДЫ ОТ ПРОДАЖИ МАТЕРИАЛЬНЫХ И НЕМАТЕРИАЛЬНЫХ АКТИВ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4 00000 00 0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 344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 453 050,92</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4 02000 00 0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 344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 453 050,92</w:t>
            </w:r>
          </w:p>
        </w:tc>
      </w:tr>
      <w:tr>
        <w:trPr>
          <w:trHeight w:val="13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4 02040 04 0000 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 344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 453 050,92</w:t>
            </w:r>
          </w:p>
        </w:tc>
      </w:tr>
      <w:tr>
        <w:trPr>
          <w:trHeight w:val="13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4 02043 04 0000 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 344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 453 050,92</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ШТРАФЫ, САНКЦИИ, ВОЗМЕЩЕНИЕ УЩЕР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6 00000 00 0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744 5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141 241,09</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Административные штрафы, установленные Кодексом Российской Федерации об административных правонаруш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6 01000 01 0000 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0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8 670,59</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6 01050 01 0000 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6 01053 01 0000 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6 01060 01 0000 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750,00</w:t>
            </w:r>
          </w:p>
        </w:tc>
      </w:tr>
      <w:tr>
        <w:trPr>
          <w:trHeight w:val="13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6 01063 01 0000 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75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000 1 16 01070 01 0000 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570,59</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6 01073 01 0000 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570,59</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6 01150 01 0000 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 600,00</w:t>
            </w:r>
          </w:p>
        </w:tc>
      </w:tr>
      <w:tr>
        <w:trPr>
          <w:trHeight w:val="15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000 1 16 01153 01 0000 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 6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6 01190 01 0000 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 550,00</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6 01193 01 0000 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 550,0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6 01200 01 0000 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 700,00</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6 01203 01 0000 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 7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Административные штрафы, установленные законами субъектов Российской Федерации об административных правонаруш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6 02000 02 0000 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268"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6 02010 02 0000 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енежные взыскания (штрафы) за нарушение законодательства о государственном регулировании цен (тарифов), налагаемые органами государственной власти субъект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6 02020 02 0000 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2 000,00</w:t>
            </w:r>
          </w:p>
        </w:tc>
      </w:tr>
      <w:tr>
        <w:trPr>
          <w:trHeight w:val="15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6 07000 01 0000 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 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 837,34</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6 07090 00 0000 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 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 837,34</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6 07090 04 0000 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 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 837,34</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латежи в целях возмещения причиненного ущерба (убы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6 10000 00 0000 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265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824 733,16</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6 10100 00 0000 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6 841,59</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6 10100 04 0000 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6 841,59</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6 10120 00 0000 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265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587 891,57</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6 10123 01 0000 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265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566 760,40</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6 10129 01 0000 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 131,17</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НЕНАЛОГОВЫЕ ДО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7 00000 00 0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933,33</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Невыясненные поступ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7 01000 00 0000 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933,3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Невыясненные поступления, зачисляемые в бюджеты городских округ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7 01040 04 0000 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933,33</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БЕЗВОЗМЕЗДНЫЕ ПОСТУП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000 2 00 00000 00 0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785 467 66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59 101 830,5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БЕЗВОЗМЕЗДНЫЕ ПОСТУПЛЕНИЯ ОТ ДРУГИХ БЮДЖЕТОВ БЮДЖЕТНОЙ СИСТЕМЫ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00000 00 0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765 530 91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39 518 246,23</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отации бюджетам бюджетной системы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000 2 02 10000 00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66 844 2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4 476 298,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отации бюджетам на поддержку мер по обеспечению сбалансированности бюдж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15002 00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 108 2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 108 298,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отации бюджетам городских округов на поддержку мер по обеспечению сбалансированности бюдж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15002 04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 108 2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 108 298,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отации бюджетам, связанные с особым режимом безопасного функционирования закрытых административно-территориальных образ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15010 00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44 7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2 368 0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отации бюджетам городских округов, связанные с особым режимом безопасного функционирования закрытых административно- территориальных образ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15010 04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44 7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2 368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ам бюджетной системы Российской Федерации (межбюджетные субсид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0000 00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41 168 454,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5 562 589,17</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0216 00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2 471 40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0216 04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52 471 40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ам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5169 00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17 057,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17 057,96</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Субсидии бюджетам городских округов на обновление материально-технической базы для формирования у обучающихся современных технологических и гуманитарных навы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000 2 02 25169 04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17 057,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17 057,96</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ам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5232 00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6 266 5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3 956 479,00</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ам городски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5232 04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6 266 5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3 956 479,0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ам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5299 00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590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5299 04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590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ам на реализацию мероприятий по созданию в субъектах Российской Федерации новых мест в обще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5520 00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21 396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000 2 02 25520 04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21 396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субсид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9999 00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7 327 09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 489 052,21</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субсидии бюджетам городских округ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9999 04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7 327 09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 489 052,21</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венции бюджетам бюджетной системы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00 00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50 593 54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2 554 746,06</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венции местным бюджетам на выполнение передаваемых полномочий субъект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00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5 519 35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 409 899,4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венции бюджетам городских округов на выполнение передаваемых полномочий субъект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04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5 519 35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 409 899,45</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7 00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 583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 006 362,44</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7 04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 583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 006 362,44</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9 00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 474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282 896,86</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9 04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 474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282 896,86</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082 00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751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42 316,5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082 04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751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42 316,5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120 00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120 04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венции бюджетам на проведение Всероссийской переписи населения 2020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469 00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0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венции бюджетам городских округов на проведение Всероссийской переписи населения 2020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469 04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0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венции бюджетам на государственную регистрацию актов гражданского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930 00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3 655 9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713 270,81</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венции бюджетам городских округов на государственную регистрацию актов гражданского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930 04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655 9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713 270,81</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Единая субвенция местным бюджет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9998 00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1 010 496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49 000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Единая субвенция бюджетам городских округ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9998 04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10 496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49 000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40000 00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924 6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924 613,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межбюджетные трансферты, передаваемые бюджет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49999 00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924 6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924 613,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межбюджетные трансферты, передаваемые бюджетам городских округ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49999 04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924 6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924 613,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БЕЗВОЗМЕЗДНЫЕ ПОСТУПЛЕНИЯ ОТ НЕГОСУДАРСТВЕННЫХ ОРГАНИЗ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4 00000 00 0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1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Безвозмездные поступления от негосударственных организаций в бюджеты городских округ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4 04000 04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1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безвозмездные поступления от негосударственных организаций в бюджеты городских округ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4 04099 04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10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БЕЗВОЗМЕЗДНЫЕ ПОСТУП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7 00000 00 0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08 99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08 995,5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безвозмездные поступления в бюджеты городских округ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7 04000 04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08 99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08 995,5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безвозмездные поступления в бюджеты городских округ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7 04050 04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08 99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08 995,50</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18 00000 00 0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 717 753,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 717 753,83</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18 00000 00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 717 753,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 717 753,83</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оходы бюджетов городских округ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000 2 18 00000 04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 717 753,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 717 753,8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оходы бюджетов городских округов от возврата организациями остатков субсидий прошлых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18 04000 04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 717 753,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 717 753,8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оходы бюджетов городских округов от возврата бюджетными учреждениями остатков субсидий прошлых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18 04010 04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 717 753,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 717 753,83</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ОЗВРАТ ОСТАТКОВ СУБСИДИЙ, СУБВЕНЦИЙ И ИНЫХ МЕЖБЮДЖЕТНЫХ ТРАНСФЕРТОВ, ИМЕЮЩИХ ЦЕЛЕВОЕ НАЗНАЧЕНИЕ, ПРОШЛЫХ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19 00000 00 0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3 164,98</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19 00000 04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3 164,98</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городских округ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19 25064 04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5 054,47</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19 25555 04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2</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19 60010 04 0000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8 110,49</w:t>
            </w:r>
          </w:p>
        </w:tc>
      </w:tr>
    </w:tbl>
    <w:p>
      <w:pPr>
        <w:pStyle w:val="ConsPlusNormal"/>
        <w:widowControl/>
        <w:ind w:right="-428"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428"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Расходы бюджета</w:t>
      </w:r>
    </w:p>
    <w:p>
      <w:pPr>
        <w:pStyle w:val="ConsPlusNormal"/>
        <w:widowControl/>
        <w:ind w:left="7788" w:right="-428" w:firstLine="70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блей</w:t>
      </w:r>
    </w:p>
    <w:tbl>
      <w:tblPr>
        <w:tblW w:w="9938" w:type="dxa"/>
        <w:jc w:val="left"/>
        <w:tblInd w:w="-20" w:type="dxa"/>
        <w:tblLayout w:type="fixed"/>
        <w:tblCellMar>
          <w:top w:w="0" w:type="dxa"/>
          <w:left w:w="108" w:type="dxa"/>
          <w:bottom w:w="0" w:type="dxa"/>
          <w:right w:w="108" w:type="dxa"/>
        </w:tblCellMar>
      </w:tblPr>
      <w:tblGrid>
        <w:gridCol w:w="3559"/>
        <w:gridCol w:w="851"/>
        <w:gridCol w:w="2268"/>
        <w:gridCol w:w="1701"/>
        <w:gridCol w:w="1559"/>
      </w:tblGrid>
      <w:tr>
        <w:trPr>
          <w:trHeight w:val="240"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д строк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д расхода по бюджетной классифик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твержденные бюджетные назнач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сполнено</w:t>
            </w:r>
          </w:p>
        </w:tc>
      </w:tr>
      <w:tr>
        <w:trPr>
          <w:trHeight w:val="240"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22"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4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r>
      <w:tr>
        <w:trPr>
          <w:trHeight w:val="33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асходы бюджет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086 045 65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479 875 337,97</w:t>
            </w:r>
          </w:p>
        </w:tc>
      </w:tr>
      <w:tr>
        <w:trPr>
          <w:trHeight w:val="24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о оплате труда главы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2 90 2 00 010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666 02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200 812,66</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2 90 2 00 0101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666 02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200 812,66</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2 90 2 00 0101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666 02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200 812,66</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Фонд оплаты труда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2 90 2 00 01010 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23 487,02</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2 90 2 00 01010 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7 325,64</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обеспечение функций главы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2 90 2 00 010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19 499,87</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2 90 2 00 0103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 499,87</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2 90 2 00 0103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 499,87</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выплаты персоналу государственных (муниципальных) органов, за исключением фонда оплаты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2 90 2 00 01030 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 499,87</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2 90 2 00 0103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701 0102 90 2 00 0103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2 90 2 00 13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2 90 2 00 1306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2 90 2 00 1306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Расходы на обеспечение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4 03 3 01 060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 099,87</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4 03 3 01 0603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 099,87</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4 03 3 01 0603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 099,87</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выплаты персоналу государственных (муниципальных) органов, за исключением фонда оплаты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4 03 3 01 06030 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 099,87</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4 03 3 01 0603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4 03 3 01 0603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обеспечение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4 03 3 02 060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2 071,6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4 03 3 02 0603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2 071,6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4 03 3 02 0603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2 071,6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выплаты персоналу государственных (муниципальных) органов, за исключением фонда оплаты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4 03 3 02 06030 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2 071,6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4 03 3 03 13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63 1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9 261,0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701 0104 03 3 03 1306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63 1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9 261,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4 03 3 03 1306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63 1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9 261,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выплаты персоналу государственных (муниципальных) органов, за исключением фонда оплаты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4 03 3 03 13060 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9 261,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о оплате труда работников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4 90 2 00 060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3 313 87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 725 005,05</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4 90 2 00 0601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3 313 87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 725 005,0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4 90 2 00 0601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3 313 87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 725 005,05</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Фонд оплаты труда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4 90 2 00 06010 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 189 126,11</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4 90 2 00 06010 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535 878,94</w:t>
            </w:r>
          </w:p>
        </w:tc>
      </w:tr>
      <w:tr>
        <w:trPr>
          <w:trHeight w:val="13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компенсационные выплаты, осуществляемые при предоставлении социальных гарантий муниципальным служащим, уволенным по сокращению штатной численности работников органов местного самоуправления в связи с проведением мероприятий по оптимизации деятельности органов местного самоуправления и сокращению расходов на их содерж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4 90 2 00 084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9 136,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0,0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4 90 2 00 0840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1 559,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4 90 2 00 0840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1 559,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4 90 2 00 08400 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7 57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циальные выплаты гражданам, кроме публичных нормативных социальных выпл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4 90 2 00 08400 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7 57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701 0105 90 2 00 512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5 90 2 00 5120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701 0105 90 2 00 5120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Обеспечение проведения выборов и референдумов в ЗАТО г. Североморс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7 90 2 00 М915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960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7 90 2 00 М915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7 960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07 90 2 00 М915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960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Мероприятия в области информационно-коммуникационной и телекоммуникационной инфраструктуры информационного об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03 2 01 М24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8 640,9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03 2 01 М240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8 640,9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03 2 01 М240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8 640,9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03 2 01 М240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8 640,9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Мероприятия в области информационно-коммуникационной и телекоммуникационной инфраструктуры информационного об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03 2 02 М24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6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3 615,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03 2 02 М240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206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3 615,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03 2 02 М240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6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3 615,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03 2 02 М240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3 615,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Мероприятия в области информационно-коммуникационной и телекоммуникационной инфраструктуры информационного об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03 2 04 М24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03 2 04 М240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03 2 04 М240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03 2 04 М240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 0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Мероприятия в области информационно-коммуникационной и телекоммуникационной инфраструктуры информационного об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701 0113 03 2 05 М24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54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7 388,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03 2 05 М240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54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7 388,00</w:t>
            </w:r>
          </w:p>
        </w:tc>
      </w:tr>
      <w:tr>
        <w:trPr>
          <w:trHeight w:val="126"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03 2 05 М240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54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7 388,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03 2 05 М240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7 388,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направления расходов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03 3 03 М29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23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6 069,11</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03 3 03 М299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06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6 069,11</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03 3 03 М299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06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6 069,11</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03 3 03 М299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6 069,11</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03 3 03 М2990 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03 3 03 М2990 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Проведение Всероссийской переписи населения 2020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90 2 00 546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0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90 2 00 5469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0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90 2 00 5469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0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наруш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90 2 00 7554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90 2 00 7554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90 2 00 7554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еализация Закона Мурманской области "Об административных комисс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90 2 00 7555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43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28 102,8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90 2 00 7555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46 084,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2 871,3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90 2 00 7555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46 084,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2 871,3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Фонд оплаты труда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90 2 00 75550 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6 236,4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выплаты персоналу государственных (муниципальных) органов, за исключением фонда оплаты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90 2 00 75550 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 431,41</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701 0113 90 2 00 75550 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 203,44</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90 2 00 7555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7 115,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5 231,5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701 0113 90 2 00 7555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7 115,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5 231,5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90 2 00 7555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5 231,5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оплату единовременных, вступительных, организационных, членских взносов и сб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90 2 00 М91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7 489,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6 738,5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90 2 00 М9160 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7 489,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6 738,5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90 2 00 М9160 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7 489,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6 738,5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Уплата иных платеж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90 2 00 М9160 8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6 738,5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связанные с организацией и проведением общегородских мероприят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90 2 00 М917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78 726,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0 593,2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90 2 00 М917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78 726,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0 593,2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90 2 00 М917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78 726,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0 593,2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113 90 2 00 М917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0 593,20</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304 90 2 00 593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655 9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713 270,81</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304 90 2 00 5930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655 9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713 270,81</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701 0304 90 2 00 5930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655 9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713 270,81</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Фонд оплаты труда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304 90 2 00 59300 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18 503,31</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304 90 2 00 59300 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94 767,5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Мероприятия, связанные с поощрением наиболее отличившихся граждан, принимавших наиболее активное участие в охране общественного поря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314 01 6 04 М232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314 01 6 04 М232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314 01 6 04 М232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Мероприятия по отработке практических навыков взаимодействия при возникновении чрезвычайных ситу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314 10 0 01 М23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314 10 0 01 М233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314 10 0 01 М233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Мероприятия по инженерно - техническому укреплению объе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314 10 0 01 М234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314 10 0 01 М234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314 10 0 01 М234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ведение межведомственных мероприятий антитеррористической направл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314 10 0 02 М235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314 10 0 02 М235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314 10 0 02 М235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Организация информирования населения о действиях при угрозе совершения террористических актов в местах пребывания люд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314 10 0 03 М23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314 10 0 03 М236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314 10 0 03 М236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ведение информационно-пропагандистских мероприятий, разъяснительной работы среди населения, направленных на повышение бдительности граждан и готовности к действиям в случае террористических угроз и чрезвычайных ситу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314 10 0 03 М238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314 10 0 03 М238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314 10 0 03 М238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я на техническое сопровождение программного обеспечения "Система автоматизированного рабочего места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0 03 2 03 7057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979,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0 03 2 03 7057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979,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701 0410 03 2 03 7057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979,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финансирование к субсидии из областного бюджета бюджетам муниципальных образований на техническое сопровождение программного обеспечения "Система автоматизированного рабочего места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701 0410 03 2 03 S057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26,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0 03 2 03 S057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26,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701 0410 03 2 03 S057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26,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0 90 5 00 13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6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0 90 5 00 1306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60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0 90 5 00 1306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60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иные ц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0 90 5 00 13060 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60 000,0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701 0410 90 5 00 71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3 69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6 849,86</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0 90 5 00 7110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3 69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6 849,86</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0 90 5 00 7110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93 69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6 849,86</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0 90 5 00 7110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6 849,86</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финансирование расходов, направляемых на оплату труда и начисления на выплаты по оплате труда работникам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0 90 5 00 S1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 464,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732,12</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0 90 5 00 S110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 464,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732,12</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0 90 5 00 S110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 464,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732,12</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0 90 5 00 S110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732,12</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оплату труда и начислений на выплаты по оплате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0 90 5 00 М09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 839 550,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10 919 775,4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0 90 5 00 М091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 839 550,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919 775,4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0 90 5 00 М091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 839 550,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10 919 775,48</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0 90 5 00 М091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919 775,4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содержание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0 90 5 00 М092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4 3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7 198,56</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0 90 5 00 М092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4 3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7 198,56</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0 90 5 00 М092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4 3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7 198,56</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0 90 5 00 М092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7 198,56</w:t>
            </w:r>
          </w:p>
        </w:tc>
      </w:tr>
      <w:tr>
        <w:trPr>
          <w:trHeight w:val="268"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оплату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0 90 5 00 М09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449 754,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24 877,2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0 90 5 00 М093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449 754,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24 877,2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0 90 5 00 М093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449 754,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24 877,28</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0 90 5 00 М093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24 877,2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расходы муниципальных бюджетных и автономных учреждений на обеспечение деятельности (оказание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0 90 5 00 М094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50 788,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75 394,0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0 90 5 00 М094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50 788,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75 394,0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0 90 5 00 М094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50 788,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75 394,08</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0 90 5 00 М094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75 394,08</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бюджетных и автономных учреждений на выплаты по решениям судов, оплате государственной пошлины, расходы по совершению исполнительных действ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0 90 5 00 М19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2 7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2 753,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0 90 5 00 М199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2 7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2 753,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0 90 5 00 М199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2 7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2 753,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иные ц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0 90 5 00 М1990 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2 753,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направления расходов муниципальных програ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2 02 1 01 М29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2 02 1 01 М299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2 02 1 01 М299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направления расходов муниципальных програ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2 02 1 02 М29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2 02 1 02 М2990 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юридическим лицам (кроме некоммерческих организаций), индивидуальным предпринимателям, физическим лиц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2 02 1 02 М2990 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направления расходов муниципальных програ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2 02 2 01 М29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2 02 2 01 М299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2 02 2 01 М299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венция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2 90 2 00 755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 7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 406,59</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2 90 2 00 7551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 7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 406,59</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2 90 2 00 7551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 7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 406,59</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Фонд оплаты труда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2 90 2 00 75510 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 541,67</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0412 90 2 00 75510 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864,92</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оплата к пенсиям муниципальных служащ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1001 01 4 01 М89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748 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835 544,3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1001 01 4 01 М8900 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748 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835 544,3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убличные нормативные социальные выплаты граждан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1001 01 4 01 М8900 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748 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835 544,3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пенсии, социальные доплаты к пенс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1001 01 4 01 М8900 3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835 544,38</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Организация предоставления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Мурма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1003 90 2 00 75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6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 4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1003 90 2 00 7510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6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 4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1003 90 2 00 7510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6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 4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1003 90 2 00 7510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 400,0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Мурма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1003 90 2 00 751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 404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795 168,84</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1003 90 2 00 75110 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 404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795 168,84</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циальные выплаты гражданам, кроме публичных нормативных социальных выпл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1003 90 2 00 75110 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 404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795 168,84</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особия, компенсации и иные социальные выплаты гражданам, кроме публичных нормативных обязатель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1003 90 2 00 75110 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795 168,84</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701 1004 90 2 00 755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27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1 481,88</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701 1004 90 2 00 7553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27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1 481,8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1004 90 2 00 7553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27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1 481,8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Фонд оплаты труда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1004 90 2 00 75530 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4 047,11</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1004 90 2 00 75530 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7 434,77</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еализация Закона Мурманской области "О комиссиях по делам несовершеннолетних и защите их прав в Мурма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1004 90 2 00 755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88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14 512,76</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1004 90 2 00 7556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775 267,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94 910,26</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1004 90 2 00 7556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775 267,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94 910,26</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Фонд оплаты труда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1004 90 2 00 75560 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15 415,91</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1004 90 2 00 75560 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9 494,3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1004 90 2 00 7556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2 732,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 602,5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1004 90 2 00 7556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2 732,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 602,5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 1004 90 2 00 7556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 602,5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Расходы на обеспечение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04 03 3 01 060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28 9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 210,00</w:t>
            </w:r>
          </w:p>
        </w:tc>
      </w:tr>
      <w:tr>
        <w:trPr>
          <w:trHeight w:val="268"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04 03 3 01 0603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8 9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04 03 3 01 0603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8 9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703 0104 03 3 01 0603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 21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04 03 3 01 0603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 21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04 03 3 01 0603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 21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703 0104 03 3 03 13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0 000,0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703 0104 03 3 03 1306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04 03 3 03 1306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выплаты персоналу государственных (муниципальных) органов, за исключением фонда оплаты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04 03 3 03 13060 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о оплате труда работников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04 07 1 01 060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 231 50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447 282,29</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04 07 1 01 0601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 231 50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447 282,29</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04 07 1 01 0601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 231 50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447 282,29</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Фонд оплаты труда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04 07 1 01 06010 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270 799,6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выплаты персоналу государственных (муниципальных) органов, за исключением фонда оплаты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04 07 1 01 06010 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2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04 07 1 01 06010 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176 062,66</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езервный фонд Администрации ЗАТО г. Североморс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11 90 2 00 М91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11 90 2 00 М9130 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езерв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11 90 2 00 М9130 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омпенсация расходов на оплату стоимости проезда и провоза багажа при переезде лиц (работников), а также членов из семей, при заключении (расторжении) трудовых договоров (контрактов) с организациями, финансируемыми из ме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703 0113 01 4 01 1307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73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13 01 4 01 13070 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73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езерв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13 01 4 01 13070 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73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Мероприятия в области информационно-коммуникационной и телекоммуникационной инфраструктуры информационного об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13 03 2 01 М24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2 2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2 998,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13 03 2 01 М240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2 2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2 998,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13 03 2 01 М240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2 2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2 998,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13 03 2 01 М240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2 998,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Мероприятия в области информационно-коммуникационной и телекоммуникационной инфраструктуры информационного об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13 03 2 02 М24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13 03 2 02 М240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29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13 03 2 02 М240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Мероприятия в области информационно-коммуникационной и телекоммуникационной инфраструктуры информационного об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13 03 2 04 М24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5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13 03 2 04 М240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5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13 03 2 04 М240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5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13 03 2 04 М240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5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Мероприятия в области информационно-коммуникационной и телекоммуникационной инфраструктуры информационного об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13 03 2 05 М24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13 03 2 05 М240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13 03 2 05 М240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13 03 2 05 М240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направления расходов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13 03 3 03 М29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9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199,8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13 03 3 03 М299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7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7 199,8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13 03 3 03 М299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7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199,8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13 03 3 03 М299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199,8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13 03 3 03 М2990 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13 03 3 03 М2990 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ыплаты по решениям судов и оплата государственной пошл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13 90 2 00 М9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798 654,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13 90 2 00 М9100 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798 654,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езерв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13 90 2 00 М9100 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798 654,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ыплаты по решениям судов и оплата государственной пошл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502 90 2 00 М9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91 286,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75 529,46</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502 90 2 00 М910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58 146,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58 146,7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502 90 2 00 М910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58 146,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58 146,7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502 90 2 00 М910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58 146,7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502 90 2 00 М9100 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3 13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7 382,6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сполнение судебных а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502 90 2 00 М9100 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3 13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7 382,68</w:t>
            </w:r>
          </w:p>
        </w:tc>
      </w:tr>
      <w:tr>
        <w:trPr>
          <w:trHeight w:val="13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502 90 2 00 М9100 8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7 382,6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центные платежи по муниципальному долгу ЗАТО г. Североморс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1301 07 1 02 М214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 808 42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622 512,5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Обслуживание государственного (муниципального) дол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1301 07 1 02 М2140 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 808 42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622 512,5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Обслуживание муниципального дол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1301 07 1 02 М2140 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 808 42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622 512,5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Расходы на обеспечение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104 03 3 01 060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104 03 3 01 0603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707 0104 03 3 01 0603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104 03 3 01 0603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707 0104 03 3 01 0603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104 03 3 03 13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7 700,0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104 03 3 03 1306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7 7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104 03 3 03 1306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7 7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выплаты персоналу государственных (муниципальных) органов, за исключением фонда оплаты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104 03 3 03 13060 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37 7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о оплате труда работников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104 90 2 00 060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378 54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473 317,63</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104 90 2 00 0601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378 54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473 317,6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104 90 2 00 0601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5 378 54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473 317,63</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Фонд оплаты труда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104 90 2 00 06010 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955 003,61</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104 90 2 00 06010 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18 314,02</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омпенсация расходов на оплату стоимости проезда и провоза багажа при переезде лиц (работников), а также членов из семей, при заключении (расторжении) трудовых договоров (контрактов) с организациями, финансируемыми из ме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113 01 4 01 1307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46 515,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46 515,3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113 01 4 01 1307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46 515,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46 515,3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113 01 4 01 1307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46 515,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46 515,3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иные ц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113 01 4 01 13070 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46 515,3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Мероприятия в области информационно-коммуникационной и телекоммуникационной инфраструктуры информационного об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113 03 2 01 М24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3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1 680,9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113 03 2 01 М240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3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1 680,9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113 03 2 01 М240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3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1 680,9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113 03 2 01 М240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1 680,95</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направления расходов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113 03 3 03 М29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6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113 03 3 03 М299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2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113 03 3 03 М299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2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113 03 3 03 М2990 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113 03 3 03 М2990 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0,00</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венции муниципальным образованиям для возмещения транспортным предприятиям затрат при организации льготного проезда на городском электро и автомобильном транспорте общего пользования обучающихся государственных областных и муниципальных образовательных организаций Мурма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408 01 7 02 766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63 7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4 161,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408 01 7 02 76600 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63 7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4 161,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юридическим лицам (кроме некоммерческих организаций), индивидуальным предпринимателям, физическим лиц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408 01 7 02 76600 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63 7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4 161,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408 01 7 02 76600 8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4 161,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707 0701 05 1 01 13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 82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385 965,09</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1 05 1 01 1306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 82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385 965,09</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1 05 1 01 1306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11 82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385 965,09</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иные ц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1 05 1 01 13060 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385 965,09</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1 05 1 01 71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2 040 255,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 020 127,72</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1 05 1 01 7110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2 040 255,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21 020 127,72</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1 05 1 01 7110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2 040 255,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 020 127,72</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1 05 1 01 7110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 020 127,72</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и субвенции на реализацию Закона Мурманской области "О единой субвенции местным бюджетам на финансовое обеспечение образовательной деятель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1 05 1 01 753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478 565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3 00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1 05 1 01 7531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78 565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3 000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1 05 1 01 7531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478 565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3 000 0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1 05 1 01 7531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3 000 000,00</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на оплату труда и начисления на выплаты по оплате труда работникам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707 0701 05 1 01 P1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 939 37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 469 687,94</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1 05 1 01 P110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 939 37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 469 687,94</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707 0701 05 1 01 P110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 939 37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 469 687,94</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1 05 1 01 P110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13 469 687,94</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финансирование расходов, направляемых на оплату труда и начисления на выплаты по оплате труда работникам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1 05 1 01 S1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 732 999,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366 499,94</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1 05 1 01 S110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 732 999,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366 499,94</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1 05 1 01 S110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 732 999,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366 499,94</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1 05 1 01 S110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366 499,94</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оплату труда и начислений на выплаты по оплате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1 05 1 01 М09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8 049 806,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2 100 000,00</w:t>
            </w:r>
          </w:p>
        </w:tc>
      </w:tr>
      <w:tr>
        <w:trPr>
          <w:trHeight w:val="268"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1 05 1 01 М091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8 049 806,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2 100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1 05 1 01 М091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8 049 806,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2 100 0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1 05 1 01 М091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2 10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содержание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1 05 1 01 М092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 696 258,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 864 429,96</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1 05 1 01 М092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 696 258,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 864 429,96</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1 05 1 01 М092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 696 258,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 864 429,96</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1 05 1 01 М092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 864 429,96</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оплату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1 05 1 01 М09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9 578 823,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29 60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1 05 1 01 М093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9 578 823,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 600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1 05 1 01 М093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9 578 823,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29 600 0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1 05 1 01 М093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 60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расходы муниципальных бюджетных и автономных учреждений на обеспечение деятельности (оказание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1 05 1 01 М094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1 746 367,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 683 354,6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1 05 1 01 М094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1 746 367,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 683 354,65</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1 05 1 01 М094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1 746 367,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 683 354,65</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1 05 1 01 М094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 683 354,6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звитие кадрового потенциала системы дошкольного, общего и дополните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1 05 1 02 М17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4 6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4 6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1 05 1 02 М170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4 6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4 6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1 05 1 02 М170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4 6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4 6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иные ц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1 05 1 02 М1700 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4 6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1 01 13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989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58 750,09</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1 01 1306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989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58 750,09</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1 01 1306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6 989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58 750,09</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иные ц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1 01 13060 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58 750,09</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и субвенции на реализацию Закона Мурманской области "О единой субвенции местным бюджетам на финансовое обеспечение образовательной деятель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1 01 753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31 931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26 00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1 01 7531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31 931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26 000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1 01 7531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31 931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26 000 0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707 0702 05 1 01 7531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26 00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содержание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1 01 М092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 633 377,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124 912,4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1 01 М092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 633 377,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124 912,4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1 01 М092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 633 377,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124 912,4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1 01 М092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124 912,4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оплату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1 01 М09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56 304 17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 74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1 01 М093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6 304 17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 740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1 01 М093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56 304 17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 740 0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1 01 М093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 74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расходы муниципальных бюджетных и автономных учреждений на обеспечение деятельности (оказание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1 01 М094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 029 849,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 314 088,9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1 01 М094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 029 849,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 314 088,9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1 01 М094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 029 849,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 314 088,9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1 01 М094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 314 088,9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Организация и проведение итоговой аттест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1 01 М12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4 751,2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1 01 М120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4 751,2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1 01 М120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4 751,2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иные ц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1 01 М1200 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4 751,2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ведение инженерно-геологических изыск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1 01 М14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1 01 М141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0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1 01 М141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0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иные ц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1 01 М1410 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звитие кадрового потенциала системы дошкольного, общего и дополните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1 02 М17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4 6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4 948,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1 02 М170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4 6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4 948,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1 02 М170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4 6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4 948,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иные ц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1 02 М1700 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4 948,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Обновление материально-технической базы для формирования у обучающихся современных технологических и гуманитарных навы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1 E1 516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49 1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49 103,82</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1 E1 5169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49 1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49 103,82</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1 E1 5169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49 1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49 103,82</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иные ц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1 E1 51690 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49 103,82</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2 01 7104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192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62 2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2 01 7104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192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62 2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автоном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2 01 71040 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192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62 2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2 01 71040 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62 2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Обеспечение бесплатным питанием отдельных категорий обучающих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2 01 7532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 704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16 680 178,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2 01 7532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 704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 680 178,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автоном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2 01 75320 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 704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16 680 178,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2 01 75320 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 680 178,00</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финансирование расходов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2 01 S104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282 567,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2 30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2 01 S104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282 567,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300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автоном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2 01 S1040 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282 567,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300 0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2 05 2 01 S1040 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300 0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1 13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5 547,99</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1 1306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5 547,99</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1 1306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5 547,99</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иные ц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707 0703 05 1 01 13060 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5 547,99</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1 71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962 596,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1 481 298,4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1 7110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962 596,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481 298,4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1 7110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962 596,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481 298,48</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1 7110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481 298,48</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на оплату труда и начисления на выплаты по оплате труда работникам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1 P1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874 004,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937 002,24</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1 P110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874 004,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37 002,24</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1 P110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874 004,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37 002,24</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1 P110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37 002,24</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финансирование расходов, направляемых на оплату труда и начисления на выплаты по оплате труда работникам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1 S1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15 418,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7 709,34</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707 0703 05 1 01 S110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15 418,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7 709,34</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1 S110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15 418,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7 709,34</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1 S110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7 709,34</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оплату труда и начислений на выплаты по оплате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1 М09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 076 052,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5 394 738,02</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1 М091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 076 052,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5 394 738,02</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1 М091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 076 052,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5 394 738,02</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1 М091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5 394 738,02</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содержание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1 М092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146 70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708 951,6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1 М092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146 70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708 951,6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1 М092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146 70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708 951,6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1 М092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708 951,6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оплату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1 М09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306 08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242 23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1 М093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306 08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242 23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1 М093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306 08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242 23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1 М093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242 23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расходы муниципальных бюджетных и автономных учреждений на обеспечение деятельности (оказание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1 М094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962 984,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256 324,92</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1 М094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962 984,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256 324,92</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1 М094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962 984,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256 324,92</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1 М094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256 324,92</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иобретение основных средств для оснащения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1 М10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1 М101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1 М101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Обеспечение персонифицированного финансирования дополнительного образовани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1 М2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929 74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1 М210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929 74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1 М210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929 74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звитие кадрового потенциала системы дошкольного, общего и дополните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2 М17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2 М170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0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2 М170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0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иные ц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3 05 1 02 М1700 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я на организацию отдыха детей Мурманской области в муниципальных 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7 05 4 01 7107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213 8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228 5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7 05 4 01 7107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213 8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1 228 5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автоном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7 05 4 01 71070 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213 8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228 5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7 05 4 01 71070 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228 5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финансирование расходов на организацию отдыха детей Мурманской области в муниципальных образовательных учрежд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7 05 4 01 S107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59 88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5 228,7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7 05 4 01 S107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59 88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5 228,75</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автоном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7 05 4 01 S1070 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59 88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5 228,75</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7 05 4 01 S1070 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5 228,7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Отдых и оздоровление детей в лагерях дневного пребывания, организованных на базе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7 05 4 01 М12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663 064,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2 382,41</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7 05 4 01 М123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663 064,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2 382,41</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7 05 4 01 М123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13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автоном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7 05 4 01 М1230 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49 764,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2 382,41</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7 05 4 01 М1230 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2 382,41</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Организация и финансовое обеспечение трудовых бригад школь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7 05 4 01 М125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6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521 981,87</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7 05 4 01 М125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6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521 981,87</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7 05 4 01 М125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6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521 981,87</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иные ц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7 05 4 01 М1250 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521 981,87</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Отдых и оздоровление детей в оздоровительных организациях, расположенных на территории Мурма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7 05 4 01 М21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 615,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7 05 4 01 М219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 615,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7 05 4 01 М219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 615,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иные ц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7 05 4 01 М2190 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 615,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Отдых и оздоровление детей за пределами Мурма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7 05 4 01 М224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2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7 05 4 01 М224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2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7 05 4 01 М224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2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иные ц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7 05 4 01 М2240 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2 000,00</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межбюджетные трансферты из областного бюджета местным бюджетам на финансовое обеспечение организации временного трудоустройства несовершеннолетних граждан в возрасте от 14 до 18 лет в свободное от учебы время в Мурманской области (за счет средств резервного фонда Правительства Мурма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7 90 2 К0 771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1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7 90 2 К0 77160 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1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юридическим лицам (кроме некоммерческих организаций), индивидуальным предпринимателям, физическим лиц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7 90 2 К0 77160 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1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межбюджетные трансферты из областного бюджета местным бюджетам на финансовое обеспечение организации временного трудоустройства несовершеннолетних граждан в возрасте от 14 до 18 лет в свободное от учебы время в Мурманской области (за счет средств резервного фонда Правительства Мурма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7 90 5 К0 771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84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7 90 5 К0 7716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84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7 90 5 К0 7716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84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ыплаты стипендий и премий одаренным детям и учащейся молодежи ЗАТО г. Североморск, добившихся высоких результа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2 М1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2 М110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2 М110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ыявление и поддержка молодых талан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2 М122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63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0 902,6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2 М122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63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0 902,63</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2 М122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63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0 902,63</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иные ц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2 М1220 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0 902,6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Обновление содержания и технологий обучения, введение Федеральных государственных образовательных стандар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2 М12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2 М126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2 М126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Организация и проведения аттестационной экспертизы руководящих работников 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2 М21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2 М211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2 М211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5 13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77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36 55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5 1306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77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36 55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5 1306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77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36 55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иные ц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5 13060 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36 55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оплату труда и начислений на выплаты по оплате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5 М09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9 846 90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 29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5 М091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9 846 90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 290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5 М091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9 846 90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 290 0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5 М091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 29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содержание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5 М092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23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1 659,9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5 М092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23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1 659,9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5 М092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23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1 659,98</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5 М092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1 659,9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оплату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5 М09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6 034,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3 017,0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5 М093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6 034,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3 017,0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5 М093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6 034,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3 017,08</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5 М093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3 017,0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расходы муниципальных бюджетных и автономных учреждений на обеспечение деятельности (оказание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5 М094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391 659,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00 829,64</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5 М094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391 659,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00 829,64</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5 М094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391 659,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00 829,64</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5 М094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00 829,64</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6 13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6 1306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21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6 1306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иные ц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6 13060 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оплату труда и начислений на выплаты по оплате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6 М09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 500 718,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40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6 М091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 500 718,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7 400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6 М091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 500 718,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400 0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6 М091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40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содержание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6 М092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0 3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5 169,9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6 М092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0 3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5 169,9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6 М092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0 3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5 169,98</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6 М092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5 169,9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оплату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6 М09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547 77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3 889,92</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6 М093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47 77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3 889,92</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6 М093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47 77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3 889,92</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6 М093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3 889,92</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расходы муниципальных бюджетных и автономных учреждений на обеспечение деятельности (оказание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6 М094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77 28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33 643,62</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6 М094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77 28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33 643,62</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6 М094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77 28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33 643,62</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6 М094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33 643,62</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7 13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7 1306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707 0709 05 1 07 1306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иные ц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7 13060 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оплату труда и начислений на выплаты по оплате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7 М09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 676 11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50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7 М091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 676 11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500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7 М091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 676 11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500 0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7 М091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50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содержание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7 М092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12 862,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6 431,12</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7 М092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12 862,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6 431,12</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7 М092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12 862,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6 431,12</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7 М092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6 431,12</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оплату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7 М09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45 5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22 751,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7 М093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45 5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22 751,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7 М093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45 5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22 751,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7 М093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22 751,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расходы муниципальных бюджетных и автономных учреждений на обеспечение деятельности (оказание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7 М094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90 346,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5 173,12</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7 М094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90 346,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5 173,12</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7 М094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90 346,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5 173,12</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7 М094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5 173,12</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здание детского мини-технопарка "Квантол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7 М10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7 М109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1 07 М109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2 01 13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7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2 01 1306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7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автоном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707 0709 05 2 01 13060 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7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автономным учреждениям на иные ц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2 01 13060 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7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оплату труда и начислений на выплаты по оплате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2 01 М09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033 98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496 261,9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2 01 М091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033 98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496 261,9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автоном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2 01 М0910 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033 98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496 261,98</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2 01 М0910 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6 496 261,9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содержание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2 01 М092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5 410,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7 8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2 01 М092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5 410,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7 8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автоном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2 01 М0920 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5 410,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7 8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2 01 М0920 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7 8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оплату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2 01 М09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1 636,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6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2 01 М093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1 636,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6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автоном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2 01 М0930 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1 636,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6 0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2 01 М0930 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6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расходы муниципальных бюджетных и автономных учреждений на обеспечение деятельности (оказание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2 01 М094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74 719,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45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2 01 М094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74 719,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45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автоном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2 01 М0940 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74 719,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45 0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0709 05 2 01 М0940 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45 000,0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707 1003 05 3 02 752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507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39 579,65</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1003 05 3 02 75200 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507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39 579,6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циальные выплаты гражданам, кроме публичных нормативных социальных выпл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1003 05 3 02 75200 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2 507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39 579,6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особия, компенсации и иные социальные выплаты гражданам, кроме публичных нормативных обязатель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1003 05 3 02 75200 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39 579,65</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Организация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1003 05 3 02 752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1003 05 3 02 7521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1003 05 3 02 7521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ведение текущего ремонта жилых помещений, собственниками которых являются дети-сироты и дети, оставшиеся без попечения родителей, либо жилых помещений жилого фонда, право пользования которыми сохранено за детьми-сиротами и детьми, оставшимися без попе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1003 05 3 02 7525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23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104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1003 05 3 02 75250 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23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4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циальные выплаты гражданам, кроме публичных нормативных социальных выпл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1003 05 3 02 75250 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23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4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иобретение товаров, работ, услуг в пользу граждан в целях их социального обеспе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1003 05 3 02 75250 3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4 000,00</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1004 05 1 01 753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96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243 034,4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1004 05 1 01 7536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8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0 534,4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1004 05 1 01 7536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8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0 534,4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1004 05 1 01 7536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0 534,4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1004 05 1 01 7536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8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2 5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1004 05 1 01 7536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8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2 5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1004 05 1 01 7536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2 5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омпенсация родительской платы за присмотр и уход за детьми, посещающими образовательные организациях, реализующие общеобразовательные программы дошко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1004 05 1 01 7537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 877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037 756,44</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1004 05 1 01 75370 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 877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037 756,44</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циальные выплаты гражданам, кроме публичных нормативных социальных выпл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1004 05 1 01 75370 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 877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037 756,44</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особия, компенсации и иные социальные выплаты гражданам, кроме публичных нормативных обязатель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1004 05 1 01 75370 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037 756,44</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держание ребенка в семье опекуна (попечителя) и приемной семье, а также вознаграждение, причитающееся приемному родителю (за счет средств обла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1004 05 3 01 7534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 583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 006 362,44</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707 1004 05 3 01 75340 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 583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 006 362,44</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убличные нормативные социальные выплаты граждан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1004 05 3 01 75340 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 42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 886 227,17</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особия, компенсации, меры социальной поддержки по публичным нормативным обязательств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707 1004 05 3 01 75340 3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 886 227,17</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циальные выплаты гражданам, кроме публичных нормативных социальных выпл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1004 05 3 01 75340 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 157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120 135,27</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иобретение товаров, работ, услуг в пользу граждан в целях их социального обеспе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1004 05 3 01 75340 3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120 135,27</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венция на реализацию закона Мурманской области "О патронате" в части финансирования расходов по выплате денежного вознаграждения лицам, осуществляющим постинтернатный патронат в отношении несовершеннолетних и социальный патрон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1004 05 3 01 7535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1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 775,15</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1004 05 3 01 75350 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1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 775,1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циальные выплаты гражданам, кроме публичных нормативных социальных выпл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1004 05 3 01 75350 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1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 775,1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иобретение товаров, работ, услуг в пользу граждан в целях их социального обеспе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1004 05 3 01 75350 3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 775,15</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1004 05 3 01 7552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60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904 585,03</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1004 05 3 01 7552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227 765,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724 860,74</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1004 05 3 01 7552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227 765,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724 860,74</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Фонд оплаты труда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1004 05 3 01 75520 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173 798,79</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1004 05 3 01 75520 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51 061,9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1004 05 3 01 7552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0 234,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9 724,29</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1004 05 3 01 7552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0 234,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9 724,29</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 1004 05 3 01 7552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9 724,29</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Расходы на обеспечение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104 03 3 01 060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7 633,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 328,17</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104 03 3 01 0603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2 633,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3 328,17</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104 03 3 01 0603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2 633,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3 328,17</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выплаты персоналу государственных (муниципальных) органов, за исключением фонда оплаты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104 03 3 01 06030 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3 328,17</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104 03 3 01 0603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104 03 3 01 0603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104 03 3 01 0603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 0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104 03 3 03 13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 000,0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104 03 3 03 1306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104 03 3 03 1306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выплаты персоналу государственных (муниципальных) органов, за исключением фонда оплаты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104 03 3 03 13060 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о оплате труда работников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104 06 6 05 060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334 10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436 268,18</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104 06 6 05 0601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334 10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436 268,1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104 06 6 05 0601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334 10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436 268,1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Фонд оплаты труда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104 06 6 05 06010 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872 476,72</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104 06 6 05 06010 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63 791,46</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Мероприятия в области информационно-коммуникационной и телекоммуникационной инфраструктуры информационного об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113 03 2 01 М24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113 03 2 01 М240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113 03 2 01 М240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связанные с информированием о деятельност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113 06 6 04 М108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113 06 6 04 М108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113 06 6 04 М108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3 06 1 01 13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6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8 122,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3 06 1 01 1306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6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8 122,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3 06 1 01 1306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6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8 122,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иные ц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3 06 1 01 13060 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8 122,0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3 06 1 01 71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845 468,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21 84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3 06 1 01 7110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845 468,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21 84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3 06 1 01 7110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845 468,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21 84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3 06 1 01 7110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21 84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финансирование расходов, направляемых на оплату труда и начисления на выплаты по оплате труда работникам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3 06 1 01 S1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3 358,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1 421,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3 06 1 01 S110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3 358,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1 421,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3 06 1 01 S110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3 358,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1 421,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3 06 1 01 S110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1 421,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оплату труда и начислений на выплаты по оплате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3 06 1 01 М09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1 744 33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 521 653,6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3 06 1 01 М091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1 744 33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 521 653,63</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3 06 1 01 М091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1 744 33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 521 653,63</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3 06 1 01 М091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 521 653,6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содержание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3 06 1 01 М092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089 4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218 287,64</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3 06 1 01 М092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089 4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218 287,64</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3 06 1 01 М092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089 4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218 287,64</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3 06 1 01 М092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218 287,64</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оплату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3 06 1 01 М09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399 8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93 147,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3 06 1 01 М093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399 8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93 147,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3 06 1 01 М093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399 8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93 147,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3 06 1 01 М093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93 147,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расходы муниципальных бюджетных и автономных учреждений на обеспечение деятельности (оказание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3 06 1 01 М094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547 0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619 970,4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3 06 1 01 М094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547 0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619 970,4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3 06 1 01 М094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547 0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619 970,4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3 06 1 01 М094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619 970,4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7 01 1 01 13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7 01 1 01 1306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7 01 1 01 1306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оплату труда и начислений на выплаты по оплате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7 01 1 01 М09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539 465,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628 631,91</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7 01 1 01 М091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539 465,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628 631,91</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7 01 1 01 М091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539 465,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628 631,91</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7 01 1 01 М091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628 631,91</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содержание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7 01 1 01 М092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13 28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5 229,3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7 01 1 01 М092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13 28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5 229,3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7 01 1 01 М092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13 28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5 229,38</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7 01 1 01 М092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5 229,3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оплату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7 01 1 01 М09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1 039,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3 779,34</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7 01 1 01 М093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1 039,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3 779,34</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7 01 1 01 М093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1 039,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3 779,34</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7 01 1 01 М093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3 779,34</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расходы муниципальных бюджетных и автономных учреждений на обеспечение деятельности (оказание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7 01 1 01 М094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72 66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7 622,7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7 01 1 01 М094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72 66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7 622,73</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7 01 1 01 М094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72 66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7 622,73</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7 01 1 01 М094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7 622,73</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направления расходов муниципальных програ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7 01 1 01 М29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 660,0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7 01 1 01 М299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4 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7 01 1 01 М299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4 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7 01 1 01 М299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25 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 66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7 01 1 01 М299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25 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 66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7 01 1 01 М299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 66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иобретение основных средств для оснащения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7 01 1 02 М10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7 01 1 02 М101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0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7 01 1 02 М101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0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иные ц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7 01 1 02 М1010 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0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направления расходов муниципальных програ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7 01 3 01 М29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7 01 3 01 М299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707 01 3 01 М299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Субсидии на организацию и проведение массовых мероприятий в сфере культуры (на конкурсной основ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2 3 01 М68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4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2 3 01 М681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4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некоммерческим организациям (за исключением государственных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2 3 01 М6810 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4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на организацию деятельности клубных формирований (на конкурсной основ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2 3 01 М682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7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2 3 01 М682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7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некоммерческим организациям (за исключением государственных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2 3 01 М6820 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7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2 01 13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2 718,6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2 01 1306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2 718,6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2 01 1306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2 718,6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иные ц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2 01 13060 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2 718,6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2 01 71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15 807,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7 898,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2 01 7110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15 807,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7 898,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2 01 7110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15 807,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7 898,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2 01 7110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7 898,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финансирование расходов, направляемых на оплату труда и начисления на выплаты по оплате труда работникам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2 01 S1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7 148,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3 574,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2 01 S110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7 148,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3 574,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2 01 S110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7 148,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3 574,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2 01 S110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3 574,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оплату труда и начислений на выплаты по оплате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2 01 М09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 873 708,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 820 651,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2 01 М091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 873 708,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 820 651,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2 01 М091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 873 708,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 820 651,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2 01 М091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 820 651,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содержание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2 01 М092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014 312,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692 005,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2 01 М092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014 312,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692 005,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2 01 М092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014 312,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692 005,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2 01 М092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692 005,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оплату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2 01 М09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376 0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523 375,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2 01 М093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376 0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523 375,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2 01 М093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376 0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523 375,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2 01 М093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523 375,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расходы муниципальных бюджетных и автономных учреждений на обеспечение деятельности (оказание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2 01 М094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641 8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23 037,6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2 01 М094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641 8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23 037,6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2 01 М094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641 8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23 037,6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2 01 М094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23 037,6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1 13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6 458,7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1 1306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6 458,7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1 1306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6 458,7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иные ц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1 13060 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6 458,78</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1 71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59 458,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4 456,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1 7110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59 458,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4 456,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1 7110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59 458,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4 456,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1 7110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4 456,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финансирование расходов, направляемых на оплату труда и начисления на выплаты по оплате труда работникам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1 S1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6 988,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9 676,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1 S110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6 988,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9 676,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1 S110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6 988,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9 676,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1 S110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9 676,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оплату труда и начислений на выплаты по оплате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1 М09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8 276 256,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 629 35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1 М091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8 276 256,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 629 35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1 М091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8 276 256,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 629 35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1 М091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 629 35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содержание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1 М092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192 3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32 91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1 М092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192 3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32 91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1 М092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192 3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32 91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1 М092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32 91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оплату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1 М09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982 8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924 57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1 М093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982 8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924 57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1 М093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982 8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924 57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1 М093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924 57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расходы муниципальных бюджетных и автономных учреждений на обеспечение деятельности (оказание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1 М094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 911 09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074 302,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1 М094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 911 09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074 302,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1 М094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 911 09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074 302,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1 М094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074 302,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связанные с проведением праздничных общегородских мероприят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1 М105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85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33 416,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1 М105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85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33 416,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1 М105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85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33 416,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иные ц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1 М1050 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33 416,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я на проведение ремонтных работ и укрепление материально-технической базы муниципальных учреждений культуры и образования в сфере культуры и искус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2 71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376 8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2 7106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376 8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2 7106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376 8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финансирование расходов на проведение ремонтных работ и укрепление материально-технической базы муниципальных учреждений культуры и образования в сфере культуры и искус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2 S1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16 93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2 S106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16 93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2 S106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16 93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иобретение основных средств для оснащения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2 М10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2 М101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2 М101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емонт и капитальный ремонт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2 М102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297 88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2 М102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297 88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3 02 М102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297 88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4 01 13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 359,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4 01 1306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 359,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4 01 1306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 359,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иные ц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4 01 13060 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 359,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оплату труда и начислений на выплаты по оплате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4 01 М09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 741 24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489 282,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4 01 М091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 741 24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489 282,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4 01 М091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 741 24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489 282,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4 01 М091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489 282,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содержание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4 01 М092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664 1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74 486,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4 01 М092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664 1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74 486,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4 01 М092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664 1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74 486,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4 01 М092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74 486,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оплату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4 01 М09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69 57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5 115,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4 01 М093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69 57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5 115,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4 01 М093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69 57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5 115,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4 01 М093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5 115,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расходы муниципальных бюджетных и автономных учреждений на обеспечение деятельности (оказание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4 01 М094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457 6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24 201,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4 01 М094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457 6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24 201,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4 01 М094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457 6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24 201,00</w:t>
            </w:r>
          </w:p>
        </w:tc>
      </w:tr>
      <w:tr>
        <w:trPr>
          <w:trHeight w:val="268"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1 06 4 01 М094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24 201,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4 06 6 01 13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9 75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4 06 6 01 1306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9 75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4 06 6 01 1306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9 75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иные ц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4 06 6 01 13060 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9 75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оплату труда и начислений на выплаты по оплате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4 06 6 01 М09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 768 808,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244 2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4 06 6 01 М091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 768 808,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244 2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4 06 6 01 М091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 768 808,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244 2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4 06 6 01 М091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244 2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содержание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4 06 6 01 М092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2 5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4 06 6 01 М092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2 5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4 06 6 01 М092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2 5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4 06 6 01 М092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2 5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расходы муниципальных бюджетных и автономных учреждений на обеспечение деятельности (оказание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4 06 6 01 М094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56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3 8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4 06 6 01 М094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56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3 8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4 06 6 01 М094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56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3 8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4 06 6 01 М094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3 8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4 06 6 03 13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9 262,7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4 06 6 03 1306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9 262,7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4 06 6 03 1306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9 262,7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иные ц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4 06 6 03 13060 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9 262,7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оплату труда и начислений на выплаты по оплате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4 06 6 03 М09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 298 650,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148 044,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4 06 6 03 М091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 298 650,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148 044,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4 06 6 03 М091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 298 650,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148 044,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4 06 6 03 М091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148 044,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содержание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4 06 6 03 М092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9 815,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4 06 6 03 М092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9 815,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4 06 6 03 М092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9 815,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4 06 6 03 М092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9 815,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расходы муниципальных бюджетных и автономных учреждений на обеспечение деятельности (оказание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4 06 6 03 М094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830 7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73 211,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4 06 6 03 М094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830 7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73 211,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4 06 6 03 М094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830 7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73 211,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4 06 6 03 М094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73 211,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ыплаты стипендий и премий одаренным детям и учащейся молодежи ЗАТО г. Североморск, добившихся высоких результа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4 06 6 06 М218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4 06 6 06 М2180 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мии и гра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0804 06 6 06 М2180 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105 01 2 01 13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105 01 2 01 1306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105 01 2 01 1306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оплату труда и начислений на выплаты по оплате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105 01 2 01 М09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167 003,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57 678,84</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105 01 2 01 М091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167 003,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57 678,84</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105 01 2 01 М091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167 003,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57 678,84</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105 01 2 01 М091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57 678,84</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содержание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105 01 2 01 М092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2 836,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6 568,04</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105 01 2 01 М092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2 836,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6 568,04</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105 01 2 01 М092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2 836,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6 568,04</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105 01 2 01 М092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6 568,04</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оплату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105 01 2 01 М09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5 40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8 270,1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105 01 2 01 М093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5 40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8 270,13</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105 01 2 01 М093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5 40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8 270,13</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105 01 2 01 М093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8 270,1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расходы муниципальных бюджетных и автономных учреждений на обеспечение деятельности (оказание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105 01 2 01 М094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2 366,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1 682,41</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105 01 2 01 М094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2 366,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1 682,41</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105 01 2 01 М094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2 366,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1 682,41</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105 01 2 01 М094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1 682,41</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направления расходов муниципальных програ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105 01 2 01 М29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32 276,0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105 01 2 01 М299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105 01 2 01 М299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105 01 2 01 М299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84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32 276,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105 01 2 01 М299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84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32 276,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105 01 2 01 М299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32 276,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на организацию и проведение мероприятий в сфере физической культуры и спорта (на конкурсной основ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105 02 3 01 М61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3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105 02 3 01 М611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3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некоммерческим организациям (за исключением государственных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105 02 3 01 М6110 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3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202 06 6 04 13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202 06 6 04 1306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202 06 6 04 1306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иные ц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202 06 6 04 13060 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оплату труда и начислений на выплаты по оплате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202 06 6 04 М09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327 294,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627 273,87</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202 06 6 04 М091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327 294,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627 273,87</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202 06 6 04 М091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327 294,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627 273,87</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202 06 6 04 М091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627 273,87</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содержание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202 06 6 04 М092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8 96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 667,5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202 06 6 04 М092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8 96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 667,5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202 06 6 04 М092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8 96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 667,58</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202 06 6 04 М092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 667,5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оплату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202 06 6 04 М09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2 405,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8 152,4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202 06 6 04 М093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2 405,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8 152,4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202 06 6 04 М093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2 405,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8 152,4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202 06 6 04 М093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8 152,4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расходы муниципальных бюджетных и автономных учреждений на обеспечение деятельности (оказание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202 06 6 04 М094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16 459,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1 156,79</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202 06 6 04 М094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16 459,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1 156,79</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202 06 6 04 М094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16 459,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1 156,79</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 1202 06 6 04 М094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1 156,79</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Расходы на обеспечение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04 03 3 01 060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4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 000,0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04 03 3 01 0603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04 03 3 01 0603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04 03 3 01 0603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04 03 3 01 0603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04 03 3 01 0603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 0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04 03 3 03 13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5 147,73</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04 03 3 03 1306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5 147,7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04 03 3 03 1306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5 147,7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выплаты персоналу государственных (муниципальных) органов, за исключением фонда оплаты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04 03 3 03 13060 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5 147,7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о оплате труда работников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04 90 2 00 060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 776 114,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288 699,82</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04 90 2 00 0601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 776 114,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288 699,82</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04 90 2 00 0601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 776 114,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288 699,82</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Фонд оплаты труда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04 90 2 00 06010 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605 943,19</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выплаты персоналу государственных (муниципальных) органов, за исключением фонда оплаты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04 90 2 00 06010 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04 90 2 00 06010 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682 056,63</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1 07 13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1 07 1306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0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1 07 1306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0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иные ц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1 07 13060 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оплату труда и начислений на выплаты по оплате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1 07 М09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 706 34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 297 668,76</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1 07 М091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 706 34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 297 668,76</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1 07 М091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 706 34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 297 668,76</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1 07 М091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 297 668,76</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содержание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1 07 М092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43 024,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74 272,4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1 07 М092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43 024,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74 272,4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1 07 М092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43 024,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74 272,48</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1 07 М092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74 272,4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оплату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1 07 М09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091 11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045 558,4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1 07 М093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091 11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045 558,4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1 07 М093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091 11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045 558,48</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1 07 М093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045 558,4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расходы муниципальных бюджетных и автономных учреждений на обеспечение деятельности (оказание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1 07 М094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981 999,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682 958,8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1 07 М094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981 999,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682 958,8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1 07 М094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981 999,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682 958,8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1 07 М094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682 958,8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иобретение основных средств для оснащения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1 07 М10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1 07 М101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1 07 М101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емонт и капитальный ремонт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1 07 М102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639 4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39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1 07 М102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639 4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39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1 07 М102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639 4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39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иные ц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1 07 М1020 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39 0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содержание и ремонт объектов муниципального имущества ЗАТО г.Североморск, находящегося в оперативном управлении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1 07 М107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1 07 М107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0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1 07 М107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0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иные ц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1 07 М1070 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0 0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троительно-монтажные работы на объектах муниципального имущества ЗАТО г.Североморск, находящегося в оперативном управлении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1 07 М404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апитальные вложения в объекты недвижимого имущества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1 07 М4040 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0 000,00</w:t>
            </w:r>
          </w:p>
        </w:tc>
      </w:tr>
      <w:tr>
        <w:trPr>
          <w:trHeight w:val="268"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1 07 М4040 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0 0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1 07 М4040 4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0 0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Мероприятия в области информационно-коммуникационной и телекоммуникационной инфраструктуры информационного об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2 01 М24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5 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2 362,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2 01 М240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5 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2 362,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2 01 М240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5 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2 362,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2 01 М240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2 362,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Мероприятия в области информационно-коммуникационной и телекоммуникационной инфраструктуры информационного об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2 02 М24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2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2 02 М240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2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2 02 М240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2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2 02 М240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2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направления расходов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3 03 М29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9 2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54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3 03 М299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9 2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54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3 03 М299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9 2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54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113 03 3 03 М299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54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309 90 4 00 13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309 90 4 00 1306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казен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309 90 4 00 1306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обеспечение деятельности (оказание услуг) подведомственных учреждений - муниципальных казен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309 90 4 00 М02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853 89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884 723,61</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309 90 4 00 М020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619 43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794 826,6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казен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309 90 4 00 М020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619 43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794 826,6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Фонд оплаты труда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309 90 4 00 М0200 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924 669,8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309 90 4 00 М0200 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70 156,8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309 90 4 00 М020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7 4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5 788,9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309 90 4 00 М020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7 4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5 788,9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309 90 4 00 М020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5 788,93</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309 90 4 00 М0200 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108,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309 90 4 00 М0200 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108,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Уплата налога на имущество организаций и земельного нало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309 90 4 00 М0200 8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108,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направления расходов муниципальных програ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314 01 6 01 М29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7 224,81</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314 01 6 01 М299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7 224,81</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314 01 6 01 М299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7 224,81</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314 01 6 01 М299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7 224,81</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направления расходов муниципальных програ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314 01 6 02 М29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94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0 144,74</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314 01 6 02 М299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94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0 144,74</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314 01 6 02 М299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94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0 144,74</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314 01 6 02 М299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0 144,74</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венция бюджетам муниципальных образований Мурманской области на осуществление деятельности по отлову и содержанию безнадзорных живот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5 04 6 02 755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690 68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390 832,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5 04 6 02 7559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690 68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390 832,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5 04 6 02 7559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690 68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390 832,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5 04 6 02 7559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390 832,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содержание животных без владельцев, переданных в муниципальную собств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5 04 6 02 М25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12 7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4 854,6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5 04 6 02 М259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12 7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4 854,6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5 04 6 02 М259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12 7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4 854,6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5 04 6 02 М259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4 854,6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Осуществление регулярных перевозок пассажиров и багажа автомобильным транспортом по регулируемым тарифам на муниципальных маршрутах в границах ЗАТО г. Североморс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8 01 7 01 М29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2 495 304,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822 560,8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8 01 7 01 М291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2 495 304,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822 560,8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8 01 7 01 М291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2 495 304,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822 560,8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8 01 7 01 М291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822 560,85</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направления расходов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8 01 7 01 М29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8 01 7 01 М299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8 01 7 01 М299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я на возмещение недополученных доходов транспортным организациям, осуществляющим регулярные перевозки пассажиров и багажа на муниципальных маршрутах по регулярным тарифам, не обеспечивающим возмещение понесенных зат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8 01 7 01 М60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928 26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928 262,09</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8 01 7 01 М6010 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928 26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928 262,09</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юридическим лицам (кроме некоммерческих организаций), индивидуальным предпринимателям, физическим лиц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8 01 7 01 М6010 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928 26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928 262,09</w:t>
            </w:r>
          </w:p>
        </w:tc>
      </w:tr>
      <w:tr>
        <w:trPr>
          <w:trHeight w:val="268"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8 01 7 01 М6010 8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928 262,09</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зработка и актуализация программы комплексного развития транспортной инфраструктуры городского окру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8 01 7 03 М24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8 01 7 03 М243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8 01 7 03 М243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на строительство, реконструкцию, ремонт и капитальный ремонт автомобильных дорог общего пользования местного значения (на конкурсной основе) за счет средств дорожного фон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9 04 1 02 49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2 471 40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9 04 1 02 4910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2 471 40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9 04 1 02 4910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2 471 40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финансирование расходов на строительство, реконструкцию, ремонт и капитальный ремонт автомобильных дорог общего пользования местного значения (на конкурсной основе) за счет средств дорожного фон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9 04 1 02 S9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30 014,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9 04 1 02 S910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30 014,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9 04 1 02 S910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30 014,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держание автомобильных дорог общего пользования и инженерных сооружений на них в границах городских округ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9 04 1 02 М255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6 208 258,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 344 528,0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9 04 1 02 М255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6 208 258,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 344 528,0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9 04 1 02 М255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6 208 258,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 344 528,0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9 04 1 02 М255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 344 528,03</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емонт автомобильных дорог общего пользования местного значения, включая ремонт элементов их обустройства и защитных и искусственных дорожных сооруж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9 04 1 02 М25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793 57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9 04 1 02 М256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793 57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9 04 1 02 М256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793 57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апитальный ремонт и реконструкция автомобильных дорог общего пользования местного значения, включая капитальный ремонт и реконструкцию элементов их обустройства и защитных и искусственных дорожных сооруж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9 04 1 02 М257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492 54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9 04 1 02 М257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492 54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9 04 1 02 М257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492 54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Улучшение дорожных условий для участников дорожного дви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9 09 0 01 М22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8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9 09 0 01 М229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8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09 09 0 01 М229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8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венция на осуществление отдельных государственных полномочий по установлению регулируемых тарифов на перевозки пассажиров и багажа автомобильным транспортом и городским наземным электрическим транспор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12 01 7 01 756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3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12 01 7 01 7561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3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412 01 7 01 7561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3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держание пустующих муниципальных жилых помещ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1 04 5 02 М267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650 307,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83 382,1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1 04 5 02 М267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650 307,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83 382,1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1 04 5 02 М267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650 307,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83 382,1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1 04 5 02 М267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83 382,1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Обеспечение сохранности пустующего муниципального жилищного фон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1 04 5 02 М26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4 338,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1 04 5 02 М269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4 338,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1 04 5 02 М269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4 338,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Установка индивидуальных приборов учета используемых энергоресурсов в муниципальных жилых помещ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2 04 3 01 М24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16 67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5 558,1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2 04 3 01 М246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16 67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5 558,1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2 04 3 01 М246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16 67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5 558,1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2 04 3 01 М246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5 558,13</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озмещение нанимателям муниципальных жилых помещений расходов по установке индивидуальных приборов учета энергоресур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2 04 3 01 М264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6 741,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 26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2 04 3 01 М2640 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6 741,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 26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циальные выплаты гражданам, кроме публичных нормативных социальных выпл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2 04 3 01 М2640 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6 741,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 26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особия, компенсации и иные социальные выплаты гражданам, кроме публичных нормативных обязатель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2 04 3 01 М2640 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 26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недрение энергосберегающих технологий при эксплуатации сетей уличного осве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2 04 3 02 М247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675 022,94</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2 04 3 02 М247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675 022,94</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2 04 3 02 М247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675 022,94</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2 04 3 02 М247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675 022,94</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осстановление работоспособности объектов коммунальной инфраструк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2 04 4 01 М248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171 395,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2 04 4 01 М248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171 395,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2 04 4 01 М248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171 395,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зработка и утверждение схемы теплоснабжения и водоснабжения, программы комплексного развития систем коммунальной инфраструк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2 04 4 02 М24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2 04 4 02 М249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2 04 4 02 М249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еализация мероприятий по организации обеспечения теплоснабжения многоквартирных домов муниципального образования ЗАТО г. Североморс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2 04 4 03 М29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2 04 4 03 М293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2 04 4 03 М293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2 04 4 03 М293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еализация мероприятий, связанных со строительством котельной установки для нужд отопления и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2 04 4 03 М41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 285 538,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415,0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апитальные вложения в объекты недвижимого имущества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2 04 4 03 М4130 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 276 123,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Бюджетные инвести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2 04 4 03 М4130 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 276 123,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2 04 4 03 М4130 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415,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415,0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2 04 4 03 М4130 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415,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415,0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Уплата иных платеж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2 04 4 03 М4130 8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415,08</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держание и техническое обслуживание объектов наружного осве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2 01 М26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612 353,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250 455,0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2 01 М261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612 353,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250 455,0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2 01 М261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612 353,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250 455,0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2 01 М261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250 455,05</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емонт объектов наружного осве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2 01 М262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646 104,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9 708,7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2 01 М262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646 104,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9 708,7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2 01 М262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646 104,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9 708,7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2 01 М262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9 708,75</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апитальный ремонт объектов наружного осве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2 01 М26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36 676,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2 01 М263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36 676,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2 01 М263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36 676,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Увеличение общей протяженности линий сети уличного осве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2 02 М28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110 75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9 795,62</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2 02 М286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110 75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9 795,62</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2 02 М286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110 75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9 795,62</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2 02 М286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9 795,62</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держание и техническое обслуживание элементов прочего благоу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1 М27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702 927,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466 573,29</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1 М270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702 927,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466 573,29</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1 М270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702 927,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466 573,29</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1 М270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466 573,29</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емонт элементов прочего благоу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1 М27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28 94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5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1 М271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28 94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5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1 М271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28 94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5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1 М271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5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муниципальным образованиям на снос аварийных расселенных жилых дом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2 7122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316 560,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2 7122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316 560,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2 7122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316 560,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финансирование субсидии из областного бюджета на снос аварийных расселенных жилых дом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2 S122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935 32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2 S122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935 32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2 S122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935 32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Мероприятия по сносу объектов капиталь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2 М25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2 М250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2 М250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Установка (демонтаж) элементов прочего благоу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3 М27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21 05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21 050,2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3 М273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21 05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21 050,2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3 М273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21 05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21 050,2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3 М273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21 050,2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аздничное оформление территори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3 М28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24 677,37</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3 М289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24 677,37</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3 М289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24 677,37</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3 М289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24 677,37</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4 13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4 1306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4 1306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оплату труда и начислений на выплаты по оплате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4 М09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157 912,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816 151,3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4 М091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157 912,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816 151,3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4 М091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157 912,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816 151,3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4 М091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816 151,3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содержание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4 М092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33 80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8 799,57</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4 М092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33 80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8 799,57</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4 М092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33 80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8 799,57</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4 М092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8 799,57</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муниципальных бюджетных и автономных учреждений на оплату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4 М09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21 484,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1 364,9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4 М093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21 484,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1 364,95</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4 М093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21 484,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1 364,95</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4 М093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1 364,9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расходы муниципальных бюджетных и автономных учреждений на обеспечение деятельности (оказание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4 М094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38 9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20 783,9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4 М094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38 9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20 783,95</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4 М094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38 9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20 783,95</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4 М0940 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20 783,95</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троительство кладби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4 М402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 836,8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апитальные вложения в объекты недвижимого имущества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4 М4020 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 836,80</w:t>
            </w:r>
          </w:p>
        </w:tc>
      </w:tr>
      <w:tr>
        <w:trPr>
          <w:trHeight w:val="13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4 М4020 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 836,8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6 04 М4020 4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 836,8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держание объектов озеле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7 01 М28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992 295,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34 339,8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7 01 М280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992 295,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34 339,8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7 01 М280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992 295,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34 339,8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7 01 М280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34 339,85</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Установка (демонтаж) элементов обустройства парков и скве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7 01 М284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11 67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 847,72</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7 01 М284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11 67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 847,72</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7 01 М284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11 67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 847,72</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7 01 М284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 847,72</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направления расходов муниципальных програ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7 03 М29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7 03 М299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4 7 03 М299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мероприятия по благоустройству дворов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8 0 01 М252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8 0 01 М252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8 0 01 М252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мероприятия по благоустройству обществен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8 0 02 М25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8 0 02 М251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8 0 02 М251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я бюджетам муниципальных образований на реализацию проектов по поддержке местных инициати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8 0 03 710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8 0 03 7109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8 0 03 7109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финансирование расходов на реализацию проектов по поддержке местных инициати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8 0 03 S10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481 3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8 0 03 S109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481 3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8 0 03 S109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481 3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мероприятия по поддержке местных инициати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8 0 03 М29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124 6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8 0 03 М290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124 6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8 0 03 М290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124 6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одготовительные работы, направленные на развитие и модернизацию инфраструктуры городской сре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8 0 04 М292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744 48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8 0 04 М292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744 48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8 0 04 М292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744 48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на поддержку муниципальных программ формирования современной городской среды в части выполнения мероприятий по благоустройству дворов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8 0 F2 712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8 0 F2 7121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8 0 F2 7121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финансирование расходов на поддержку муниципальных программ формирования современной городской среды в части выполнения мероприятий по благоустройству дворов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8 0 F2 S12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893 719,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8 0 F2 S121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893 719,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08 0 F2 S121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893 719,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межбюджетные трансферты из областного бюджета бюджетам муниципальных образований на финансовое обеспечение дополнительных мер поддержки в условиях негативного влияния на экономику распространения коронавирусной инфекции (за счет средств резервного фонда Правительства Мурма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90 5 К0 7714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179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179 5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90 5 К0 7714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179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179 5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90 5 К0 7714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179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179 5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иные ц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3 90 5 К0 77140 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179 5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5 04 6 07 13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2 53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3 000,0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5 04 6 07 1306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2 53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3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казен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5 04 6 07 1306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2 53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3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выплаты персоналу казенных учреждений, за исключением фонда оплаты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5 04 6 07 13060 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3 0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обеспечение деятельности (оказание услуг) подведомственных учреждений - муниципальных казен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5 04 6 07 М02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 094 02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 317 159,01</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5 04 6 07 М020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 198 104,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772 552,36</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казен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5 04 6 07 М020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 198 104,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772 552,36</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Фонд оплаты труда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5 04 6 07 М0200 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720 852,94</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выплаты персоналу казенных учреждений, за исключением фонда оплаты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5 04 6 07 М0200 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75,16</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5 04 6 07 М0200 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51 024,26</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5 04 6 07 М020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857 445,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09 659,06</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5 04 6 07 М020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857 445,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09 659,06</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5 04 6 07 М020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09 659,06</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5 04 6 07 М0200 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038 473,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634 947,59</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5 04 6 07 М0200 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038 473,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634 947,59</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Уплата налога на имущество организаций и земельного нало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5 04 6 07 М0200 8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36 928,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Уплата прочих налогов, сб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5 04 6 07 М0200 8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78,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Уплата иных платеж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5 04 6 07 М0200 8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96 841,59</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межбюджетные трансферты из областного бюджета муниципальным бюджетам для организации проведения дезинфекции помещений общего пользования в многоквартирных до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5 90 9 К0 771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644 9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5 90 9 К0 77130 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644 9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юридическим лицам (кроме некоммерческих организаций), индивидуальным предпринимателям, физическим лиц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505 90 9 К0 77130 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644 9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направления расходов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605 01 8 01 М29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605 01 8 01 М299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605 01 8 01 М299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Ликвидация несанкционированных свал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605 01 8 02 М287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605 01 8 02 М287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605 01 8 02 М287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701 05 1 P2 5232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0 865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5 157 188,52</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апитальные вложения в объекты недвижимого имущества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701 05 1 P2 52320 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0 865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5 157 188,52</w:t>
            </w:r>
          </w:p>
        </w:tc>
      </w:tr>
      <w:tr>
        <w:trPr>
          <w:trHeight w:val="13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701 05 1 P2 52320 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0 865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5 157 188,52</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701 05 1 P2 52320 4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5 157 188,52</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еализация мероприятий по содействию созданию в субъектах Российской Федерации новых мест в обще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702 05 1 E1 552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77 625 786,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апитальные вложения в объекты недвижимого имущества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702 05 1 E1 55200 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77 625 786,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13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702 05 1 E1 55200 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77 625 786,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еализация мероприятий федеральной целевой программы "Увековечение памяти погибших при защите Отечества на 2019 - 2024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804 06 5 01 L29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128 2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804 06 5 01 L299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128 2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804 06 5 01 L299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128 2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направления расходов муниципальных програ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804 06 5 01 М29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45 94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804 06 5 01 М299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45 94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0804 06 5 01 М299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45 94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венция на возмещение расходов по гарантированному перечню услуг по погребе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1003 04 6 05 752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7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8 715,7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1003 04 6 05 7523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7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8 715,75</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1003 04 6 05 7523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7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8 715,75</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иные ц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1003 04 6 05 75230 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8 715,7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Обеспечение доступности объектов муниципальной инфраструктуры для маломобильных групп на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1006 01 5 02 М228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36 518,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1006 01 5 02 М228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36 518,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 1006 01 5 02 М228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36 518,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Расходы на обеспечение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03 03 3 01 060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8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03 03 3 01 0603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8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03 03 3 01 0603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8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03 03 3 01 0603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8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03 03 3 03 13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 016,0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03 03 3 03 1306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 016,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03 03 3 03 1306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 016,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выплаты персоналу государственных (муниципальных) органов, за исключением фонда оплаты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03 03 3 03 13060 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 016,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о оплате труда председателя представительного органа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03 90 1 00 020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420 414,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453 274,72</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03 90 1 00 0201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420 414,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453 274,72</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03 90 1 00 0201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420 414,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453 274,72</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Фонд оплаты труда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03 90 1 00 02010 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21 695,78</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03 90 1 00 02010 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31 578,94</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обеспечение функций председателя представительного органа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03 90 1 00 020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03 90 1 00 0203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03 90 1 00 0203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по оплате труда депутатов представительного органа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03 90 1 00 030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887 237,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36 698,22</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03 90 1 00 0301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887 237,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36 698,22</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03 90 1 00 0301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887 237,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36 698,22</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Фонд оплаты труда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03 90 1 00 03010 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65 820,45</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03 90 1 00 03010 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0 877,77</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обеспечение функций депутатов представительного органа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03 90 1 00 030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23 09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1 996,55</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03 90 1 00 0303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8 715,0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03 90 1 00 0303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8 715,05</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03 90 1 00 03030 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8 715,0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03 90 1 00 0303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64 09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3 281,5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03 90 1 00 0303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64 09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3 281,5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03 90 1 00 0303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3 281,5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о оплате труда работников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03 90 1 00 060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898 34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328 391,29</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03 90 1 00 0601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898 34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328 391,29</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03 90 1 00 0601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898 34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328 391,29</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Фонд оплаты труда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03 90 1 00 06010 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788 650,16</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выплаты персоналу государственных (муниципальных) органов, за исключением фонда оплаты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03 90 1 00 06010 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76,77</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03 90 1 00 06010 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38 964,36</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Мероприятия в области информационно-коммуникационной и телекоммуникационной инфраструктуры информационного об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13 03 2 01 М24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6 811,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13 03 2 01 М240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6 811,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13 03 2 01 М240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6 811,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13 03 2 01 М240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6 811,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Мероприятия в области информационно-коммуникационной и телекоммуникационной инфраструктуры информационного об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13 03 2 02 М24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13 03 2 02 М240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13 03 2 02 М240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Мероприятия в области информационно-коммуникационной и телекоммуникационной инфраструктуры информационного об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13 03 2 04 М24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6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13 03 2 04 М240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6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13 03 2 04 М240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6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13 03 2 04 М240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6 0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направления расходов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13 03 3 03 М29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1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7 895,72</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13 03 3 03 М299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8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7 895,72</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13 03 3 03 М299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8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7 895,72</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13 03 3 03 М299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7 895,72</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13 03 3 03 М2990 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 0113 03 3 03 М2990 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обеспечение функций руководителя контрольно - счетной палаты муниципального образования и его замести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4 0106 03 3 01 050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100,0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4 0106 03 3 01 0503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6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4 0106 03 3 01 0503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6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выплаты персоналу государственных (муниципальных) органов, за исключением фонда оплаты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4 0106 03 3 01 05030 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6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4 0106 03 3 01 0503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5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4 0106 03 3 01 0503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5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4 0106 03 3 01 0503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5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4 0106 03 3 03 13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 000,0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4 0106 03 3 03 1306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4 0106 03 3 03 1306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выплаты персоналу государственных (муниципальных) органов, за исключением фонда оплаты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4 0106 03 3 03 13060 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 000,00</w:t>
            </w:r>
          </w:p>
        </w:tc>
      </w:tr>
      <w:tr>
        <w:trPr>
          <w:trHeight w:val="268"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о оплате труда руководителя контрольно-счетной палаты муниципального образования и его замести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4 0106 90 3 00 050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541 649,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67 068,36</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4 0106 90 3 00 0501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541 649,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67 068,36</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4 0106 90 3 00 0501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541 649,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67 068,36</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Фонд оплаты труда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4 0106 90 3 00 05010 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03 678,6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4 0106 90 3 00 05010 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3 389,76</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Мероприятия в области информационно-коммуникационной и телекоммуникационной инфраструктуры информационного об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4 0113 03 2 01 М24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 795,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4 0113 03 2 01 М240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 795,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4 0113 03 2 01 М240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 795,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4 0113 03 2 01 М240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 795,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направления расходов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4 0113 03 3 03 М29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105,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4 0113 03 3 03 М299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105,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4 0113 03 3 03 М299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105,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4 0113 03 3 03 М299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105,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о оплате труда работников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04 03 1 01 060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532 008,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640 212,05</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04 03 1 01 0601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532 008,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640 212,0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04 03 1 01 0601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532 008,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640 212,05</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Фонд оплаты труда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04 03 1 01 06010 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419 127,76</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выплаты персоналу государственных (муниципальных) органов, за исключением фонда оплаты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04 03 1 01 06010 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2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04 03 1 01 06010 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220 664,29</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Расходы на обеспечение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04 03 3 01 060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04 03 3 01 0603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04 03 3 01 0603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04 03 3 01 0603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04 03 3 01 0603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04 03 3 03 13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4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 294,55</w:t>
            </w:r>
          </w:p>
        </w:tc>
      </w:tr>
      <w:tr>
        <w:trPr>
          <w:trHeight w:val="268"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04 03 3 03 1306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4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 294,5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04 03 3 03 1306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4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 294,5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выплаты персоналу государственных (муниципальных) органов, за исключением фонда оплаты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04 03 3 03 13060 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 294,55</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связанные с проведением оценки рыночной стоимости, экспертизы оценки рыночной стоимости объектов муниципального имущества и организация мероприятий по передаче имущества в аренду, совершения сделок, постановки имущества на у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1 02 М203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8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1 02 М203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8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1 02 М203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8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1 02 М203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8 00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связанные с изготовлением технической документации на объекты недвижимости и организация мероприятий по вовлечению в хозяйственный обор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1 03 М204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1 03 М204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1 03 М204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1 03 М204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заключение концессионных соглашений в отношении объектов теплоснаб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1 03 М208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1 03 М208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1 03 М208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связанные с содержанием и обслуживанием имущества казны муниципального образования (нежилых помещ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1 05 М205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258 98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83 961,3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1 05 М205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258 98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83 961,3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1 05 М205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258 98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83 961,3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1 05 М205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83 961,33</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1 07 13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3 595,4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1 07 1306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3 595,4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казен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1 07 1306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3 595,4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выплаты персоналу казенных учреждений, за исключением фонда оплаты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1 07 13060 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3 595,4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обеспечение деятельности (оказание услуг) подведомственных учреждений - муниципальных казен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1 07 М02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799 804,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40 451,04</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1 07 М020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690 804,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72 906,2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казен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1 07 М020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690 804,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72 906,28</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Фонд оплаты труда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1 07 М0200 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89 150,62</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1 07 М0200 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3 755,66</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1 07 М020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7 544,76</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1 07 М020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7 544,76</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1 07 М020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7 544,76</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1 07 М0200 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1 07 М0200 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Мероприятия в области информационно-коммуникационной и телекоммуникационной инфраструктуры информационного об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2 01 М24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45 2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7 044,56</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2 01 М240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45 2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7 044,56</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2 01 М240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45 2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7 044,56</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2 01 М240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7 044,56</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Мероприятия в области информационно-коммуникационной и телекоммуникационной инфраструктуры информационного об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2 04 М24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2 04 М240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2 04 М240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ие направления расходов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3 03 М29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5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9 609,2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3 03 М299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1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8 8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3 03 М299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1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8 8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3 03 М299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8 8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3 03 М2990 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09,23</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3 03 М2990 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09,23</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Уплата прочих налогов, сб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3 03 М2990 8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0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Уплата иных платеж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03 3 03 М2990 8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2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ыплаты по решениям судов и оплата государственной пошлины, расходы по совершению исполнительных действ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90 2 00 М90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2 353,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2 353,9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90 2 00 М909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3 74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3 741,9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90 2 00 М909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3 74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3 741,9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90 2 00 М909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3 741,95</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90 2 00 М9090 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 6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 612,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сполнение судебных а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90 2 00 М9090 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 6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 612,00</w:t>
            </w:r>
          </w:p>
        </w:tc>
      </w:tr>
      <w:tr>
        <w:trPr>
          <w:trHeight w:val="13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113 90 2 00 М9090 8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 612,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формирование земельных участков, проведение оценки рыночной стоимости земельных участков и организация аукционов по продаже права арен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412 03 1 06 М2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3 836,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412 03 1 06 М206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3 836,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412 03 1 06 М206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3 836,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412 03 1 07 13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74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8 278,0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412 03 1 07 1306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74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8 278,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казен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412 03 1 07 1306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74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8 278,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выплаты персоналу казенных учреждений, за исключением фонда оплаты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412 03 1 07 13060 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8 278,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обеспечение деятельности (оказание услуг) подведомственных учреждений - муниципальных казен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412 03 1 07 М02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 049 427,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 695 433,89</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412 03 1 07 М0200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 725 785,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650 472,64</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казен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412 03 1 07 М0200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 725 785,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650 472,64</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Фонд оплаты труда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412 03 1 07 М0200 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903 065,77</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выплаты персоналу казенных учреждений, за исключением фонда оплаты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412 03 1 07 М0200 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62,9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412 03 1 07 М0200 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746 243,97</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412 03 1 07 М020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310 280,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38 307,2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412 03 1 07 М020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310 280,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38 307,2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412 03 1 07 М020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38 307,25</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412 03 1 07 М0200 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 36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654,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412 03 1 07 М0200 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 36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654,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Уплата налога на имущество организаций и земельного нало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412 03 1 07 М0200 8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854,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Уплата прочих налогов, сб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412 03 1 07 М0200 8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00,00</w:t>
            </w:r>
          </w:p>
        </w:tc>
      </w:tr>
      <w:tr>
        <w:trPr>
          <w:trHeight w:val="9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я на софинансирование расходных обязательств муниципальных образований на оплату взносов на капитальный ремонт за муниципальный жилой фонд в многоквартирных домах в Мурма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501 04 5 01 7085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 982 778,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985 882,1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501 04 5 01 7085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 982 778,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985 882,1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501 04 5 01 7085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 982 778,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985 882,1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501 04 5 01 7085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985 882,15</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финансирование расходных обязательств по оплате взносов на капитальный ремонт за муниципальный жилой фо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501 04 5 01 S085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 105 98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153 691,46</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501 04 5 01 S085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 105 98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153 691,46</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501 04 5 01 S085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 105 98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153 691,46</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501 04 5 01 S085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153 691,46</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зносы на капитальный ремонт общего имущества в многоквартирных домах в части, приходящейся на муниципальные жилые помещения (корректировка оплаты прошлых пери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501 04 5 01 М26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35 247,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501 04 5 01 М260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35 247,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501 04 5 01 М260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35 247,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зносы на капитальный ремонт общего имущества в многоквартирных домах в части, приходящейся на муниципальные жилые и нежилые поме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501 04 5 01 М265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1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25 713,2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501 04 5 01 М265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1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25 713,2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501 04 5 01 М265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1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25 713,2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501 04 5 01 М265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25 713,2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Субсидии бюджетам муниципальных образований, предоставляемых в 2020 году в целях обеспечения надежности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502 04 4 01 7124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8 123 13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502 04 4 01 7124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8 123 13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502 04 4 01 7124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8 123 13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финансирование субсидии из областного бюджета, предоставляемой в 2020 году в целях обеспечения надежности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502 04 4 01 S124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 151 182,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245 354,86</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502 04 4 01 S124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 151 182,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245 354,86</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502 04 4 01 S124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 151 182,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245 354,86</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услуг в целях капитального ремонта государственного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502 04 4 01 S1240 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245 354,86</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Оплата коммунальных услуг по пустующим муниципальным жилым помещ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502 04 5 02 М268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 837 008,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257 806,1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502 04 5 02 М268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 837 008,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257 806,1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502 04 5 02 М268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 837 008,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257 806,1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502 04 5 02 М2680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257 806,13</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ыплаты по решениям судов и оплата государственной пошлины, расходы по совершению исполнительных действ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502 90 2 00 М90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502 90 2 00 М909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0502 90 2 00 М9090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венция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1004 90 2 00 7557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751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42 316,5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апитальные вложения в объекты недвижимого имущества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1004 90 2 00 75570 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751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42 316,5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Бюджетные инвести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1004 90 2 00 75570 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751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42 316,5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Бюджетные инвестиции на приобретение объектов недвижимого имущества в государственную (муниципальную) собств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 1004 90 2 00 75570 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42 316,50</w:t>
            </w:r>
          </w:p>
        </w:tc>
      </w:tr>
      <w:tr>
        <w:trPr>
          <w:trHeight w:val="48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езультат исполнения бюджета (дефицит / профиц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5 250 81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5 496,67</w:t>
            </w:r>
          </w:p>
        </w:tc>
      </w:tr>
    </w:tbl>
    <w:p>
      <w:pPr>
        <w:pStyle w:val="ConsPlusNormal"/>
        <w:widowControl/>
        <w:ind w:right="-428"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428"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right="-428"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right="-428"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right="-428"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right="-428"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right="-428" w:firstLine="567"/>
        <w:jc w:val="center"/>
        <w:rPr>
          <w:rFonts w:ascii="Times New Roman" w:hAnsi="Times New Roman" w:cs="Times New Roman"/>
          <w:sz w:val="24"/>
          <w:szCs w:val="24"/>
        </w:rPr>
      </w:pPr>
      <w:r>
        <w:rPr>
          <w:rFonts w:cs="Times New Roman" w:ascii="Times New Roman" w:hAnsi="Times New Roman"/>
          <w:b/>
          <w:sz w:val="24"/>
          <w:szCs w:val="24"/>
        </w:rPr>
        <w:t>3. Источники финансирования дефицита бюджета</w:t>
      </w:r>
    </w:p>
    <w:p>
      <w:pPr>
        <w:pStyle w:val="ConsPlusNormal"/>
        <w:widowControl/>
        <w:ind w:right="-428"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67"/>
        <w:jc w:val="right"/>
        <w:rPr/>
      </w:pPr>
      <w:r>
        <w:rPr/>
        <w:t>рублей</w:t>
      </w:r>
    </w:p>
    <w:tbl>
      <w:tblPr>
        <w:tblW w:w="9938" w:type="dxa"/>
        <w:jc w:val="left"/>
        <w:tblInd w:w="-20" w:type="dxa"/>
        <w:tblLayout w:type="fixed"/>
        <w:tblCellMar>
          <w:top w:w="0" w:type="dxa"/>
          <w:left w:w="108" w:type="dxa"/>
          <w:bottom w:w="0" w:type="dxa"/>
          <w:right w:w="108" w:type="dxa"/>
        </w:tblCellMar>
      </w:tblPr>
      <w:tblGrid>
        <w:gridCol w:w="3559"/>
        <w:gridCol w:w="851"/>
        <w:gridCol w:w="2268"/>
        <w:gridCol w:w="1701"/>
        <w:gridCol w:w="1559"/>
      </w:tblGrid>
      <w:tr>
        <w:trPr>
          <w:trHeight w:val="270"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д строк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д источника финансирования дефицита бюджета по бюджетной классифик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твержденные бюджетные назнач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сполнено</w:t>
            </w:r>
          </w:p>
        </w:tc>
      </w:tr>
      <w:tr>
        <w:trPr>
          <w:trHeight w:val="240"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40"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2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10"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4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r>
      <w:tr>
        <w:trPr>
          <w:trHeight w:val="36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сточники финансирования дефицита бюджет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5 250 81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5 496,67</w:t>
            </w:r>
          </w:p>
        </w:tc>
      </w:tr>
      <w:tr>
        <w:trPr>
          <w:trHeight w:val="24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r>
      <w:tr>
        <w:trPr>
          <w:trHeight w:val="36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сточники внутреннего финансирования дефицитов бюдж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2 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6 004 724,09</w:t>
            </w:r>
          </w:p>
        </w:tc>
      </w:tr>
      <w:tr>
        <w:trPr>
          <w:trHeight w:val="24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редиты кредитных организаций в валюте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 02 00 00 00 0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9 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7 30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олучение кредитов от кредитных организаций в валюте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 02 00 00 00 0000 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9 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5 00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олучение кредитов от кредитных организаций бюджетами городских округов в валюте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 02 00 00 04 0000 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9 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5 00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огашение кредитов, предоставленных кредитными организациями в валюте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 02 00 00 00 0000 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0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7 70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огашение бюджетами городских округов кредитов от кредитных организаций в валюте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 02 00 00 04 0000 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0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7 700 00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Бюджетные кредиты из других бюджетов бюджетной системы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 03 00 00 00 0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7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Бюджетные кредиты из других бюджетов бюджетной системы Российской Федерации в валюте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 03 01 00 00 0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7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огашение бюджетных кредитов, полученных из других бюджетов бюджетной системы Российской Федерации в валюте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 03 01 00 00 0000 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7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6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огашение бюджетами городских округов кредитов из других бюджетов бюджетной системы Российской Федерации в валюте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 03 01 00 04 0000 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7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ные источники внутреннего финансирования дефицитов бюдж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 06 00 00 00 0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8 704 724,09</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Операции по управлению остатками средств на единых счетах бюдж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 06 10 00 00 0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8 704 724,09</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Увеличение финансовых активов в государственной (муниципальной) собственности за счет средств организаций,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 06 10 02 00 0000 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8 704 724,09</w:t>
            </w:r>
          </w:p>
        </w:tc>
      </w:tr>
      <w:tr>
        <w:trPr>
          <w:trHeight w:val="13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Увеличение финансовых активов в собственности городских округов за счет средств организаций,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 01 06 10 02 04 0000 5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8 704 724,09</w:t>
            </w:r>
          </w:p>
        </w:tc>
      </w:tr>
      <w:tr>
        <w:trPr>
          <w:trHeight w:val="282"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сточники внешнего финансирования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259"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r>
      <w:tr>
        <w:trPr>
          <w:trHeight w:val="282" w:hRule="atLeast"/>
        </w:trPr>
        <w:tc>
          <w:tcPr>
            <w:tcW w:w="3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Изменение остатков сред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 550 81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6 080 220,76</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Изменение остатков сред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01 05 00 00 00 0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 550 81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6 080 220,76</w:t>
            </w:r>
          </w:p>
        </w:tc>
      </w:tr>
      <w:tr>
        <w:trPr>
          <w:trHeight w:val="282"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величение остатков средств,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550 494 83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378 306 459,37</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Увеличение остатков средств бюдж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01 05 00 00 00 0000 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550 494 83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378 306 459,37</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Увеличение прочих остатков средств бюдж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01 05 02 00 00 0000 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550 494 83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378 306 459,37</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Увеличение прочих остатков денежных средств бюдж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01 05 02 01 00 0000 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550 494 83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378 306 459,37</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Увеличение прочих остатков денежных средств бюджетов городских округ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01 05 02 01 04 0000 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550 494 83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378 306 459,37</w:t>
            </w:r>
          </w:p>
        </w:tc>
      </w:tr>
      <w:tr>
        <w:trPr>
          <w:trHeight w:val="282"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меньшение остатков средств,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563 045 65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242 226 238,61</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Уменьшение остатков средств бюдж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01 05 00 00 00 000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563 045 65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242 226 238,61</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Уменьшение прочих остатков средств бюдж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01 05 02 00 00 000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563 045 65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242 226 238,61</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Уменьшение прочих остатков денежных средств бюдж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01 05 02 01 00 000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563 045 65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242 226 238,61</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Уменьшение прочих остатков денежных средств бюджетов городских округ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01 05 02 01 04 000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563 045 65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242 226 238,61</w:t>
            </w:r>
          </w:p>
        </w:tc>
      </w:tr>
    </w:tbl>
    <w:p>
      <w:pPr>
        <w:pStyle w:val="ConsPlusNormal"/>
        <w:widowControl/>
        <w:ind w:right="-428" w:firstLine="567"/>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16"/>
      <w:szCs w:val="16"/>
    </w:rPr>
  </w:style>
  <w:style w:type="paragraph" w:styleId="Xl191">
    <w:name w:val="xl19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color w:val="000000"/>
      <w:sz w:val="16"/>
      <w:szCs w:val="16"/>
    </w:rPr>
  </w:style>
  <w:style w:type="paragraph" w:styleId="Xl192">
    <w:name w:val="xl19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4">
    <w:name w:val="xl194"/>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color w:val="000000"/>
      <w:sz w:val="16"/>
      <w:szCs w:val="16"/>
    </w:rPr>
  </w:style>
  <w:style w:type="paragraph" w:styleId="Xl198">
    <w:name w:val="xl19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color w:val="000000"/>
      <w:sz w:val="16"/>
      <w:szCs w:val="16"/>
    </w:rPr>
  </w:style>
  <w:style w:type="paragraph" w:styleId="Xl199">
    <w:name w:val="xl199"/>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200">
    <w:name w:val="xl200"/>
    <w:basedOn w:val="Normal"/>
    <w:qFormat/>
    <w:pPr>
      <w:pBdr>
        <w:top w:val="single" w:sz="4" w:space="0" w:color="000000"/>
        <w:left w:val="single" w:sz="8" w:space="0" w:color="000000"/>
        <w:right w:val="single" w:sz="4" w:space="0" w:color="000000"/>
      </w:pBdr>
      <w:spacing w:before="280" w:after="280"/>
      <w:jc w:val="center"/>
    </w:pPr>
    <w:rPr>
      <w:rFonts w:ascii="Arial CYR" w:hAnsi="Arial CYR" w:cs="Arial CYR"/>
      <w:color w:val="000000"/>
      <w:sz w:val="16"/>
      <w:szCs w:val="16"/>
    </w:rPr>
  </w:style>
  <w:style w:type="paragraph" w:styleId="Xl201">
    <w:name w:val="xl201"/>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2">
    <w:name w:val="xl202"/>
    <w:basedOn w:val="Normal"/>
    <w:qFormat/>
    <w:pPr>
      <w:pBdr>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203">
    <w:name w:val="xl203"/>
    <w:basedOn w:val="Normal"/>
    <w:qFormat/>
    <w:pPr>
      <w:pBdr>
        <w:left w:val="single" w:sz="8"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204">
    <w:name w:val="xl204"/>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16"/>
      <w:szCs w:val="16"/>
    </w:rPr>
  </w:style>
  <w:style w:type="paragraph" w:styleId="Xl189">
    <w:name w:val="xl189"/>
    <w:basedOn w:val="Normal"/>
    <w:qFormat/>
    <w:pPr>
      <w:spacing w:before="280" w:after="280"/>
    </w:pPr>
    <w:rPr/>
  </w:style>
  <w:style w:type="paragraph" w:styleId="Xl210">
    <w:name w:val="xl210"/>
    <w:basedOn w:val="Normal"/>
    <w:qFormat/>
    <w:pPr>
      <w:pBdr>
        <w:left w:val="single" w:sz="4" w:space="0" w:color="000000"/>
        <w:right w:val="single" w:sz="4" w:space="0" w:color="000000"/>
      </w:pBdr>
      <w:spacing w:before="280" w:after="280"/>
      <w:jc w:val="right"/>
    </w:pPr>
    <w:rPr>
      <w:color w:val="000000"/>
      <w:sz w:val="16"/>
      <w:szCs w:val="16"/>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212">
    <w:name w:val="xl212"/>
    <w:basedOn w:val="Normal"/>
    <w:qFormat/>
    <w:pPr>
      <w:pBdr>
        <w:left w:val="single" w:sz="4" w:space="0" w:color="000000"/>
        <w:bottom w:val="single" w:sz="4" w:space="0" w:color="000000"/>
        <w:right w:val="single" w:sz="4" w:space="0" w:color="000000"/>
      </w:pBdr>
      <w:spacing w:before="280" w:after="280"/>
      <w:jc w:val="right"/>
    </w:pPr>
    <w:rPr>
      <w:color w:val="000000"/>
      <w:sz w:val="16"/>
      <w:szCs w:val="16"/>
    </w:rPr>
  </w:style>
  <w:style w:type="paragraph" w:styleId="Xl213">
    <w:name w:val="xl213"/>
    <w:basedOn w:val="Normal"/>
    <w:qFormat/>
    <w:pPr>
      <w:pBdr>
        <w:left w:val="single" w:sz="4" w:space="0" w:color="000000"/>
        <w:bottom w:val="single" w:sz="4" w:space="0" w:color="000000"/>
        <w:right w:val="single" w:sz="4" w:space="0" w:color="000000"/>
      </w:pBdr>
      <w:spacing w:before="280" w:after="280"/>
      <w:jc w:val="right"/>
    </w:pPr>
    <w:rPr>
      <w:color w:val="000000"/>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16"/>
      <w:szCs w:val="16"/>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16"/>
      <w:szCs w:val="16"/>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218">
    <w:name w:val="xl218"/>
    <w:basedOn w:val="Normal"/>
    <w:qFormat/>
    <w:pPr>
      <w:pBdr>
        <w:left w:val="single" w:sz="4" w:space="0" w:color="000000"/>
        <w:bottom w:val="single" w:sz="4" w:space="0" w:color="000000"/>
        <w:right w:val="single" w:sz="4" w:space="0" w:color="000000"/>
      </w:pBdr>
      <w:spacing w:before="280" w:after="280"/>
      <w:jc w:val="right"/>
    </w:pPr>
    <w:rPr>
      <w:color w:val="000000"/>
      <w:sz w:val="16"/>
      <w:szCs w:val="16"/>
    </w:rPr>
  </w:style>
  <w:style w:type="paragraph" w:styleId="Xl219">
    <w:name w:val="xl219"/>
    <w:basedOn w:val="Normal"/>
    <w:qFormat/>
    <w:pPr>
      <w:pBdr>
        <w:left w:val="single" w:sz="4" w:space="0" w:color="000000"/>
        <w:bottom w:val="single" w:sz="4" w:space="0" w:color="000000"/>
        <w:right w:val="single" w:sz="4" w:space="0" w:color="000000"/>
      </w:pBdr>
      <w:spacing w:before="280" w:after="280"/>
      <w:jc w:val="right"/>
    </w:pPr>
    <w:rPr>
      <w:color w:val="000000"/>
      <w:sz w:val="16"/>
      <w:szCs w:val="16"/>
    </w:rPr>
  </w:style>
  <w:style w:type="paragraph" w:styleId="Xl187">
    <w:name w:val="xl187"/>
    <w:basedOn w:val="Normal"/>
    <w:qFormat/>
    <w:pPr>
      <w:spacing w:before="280" w:after="280"/>
    </w:pPr>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53:00Z</dcterms:created>
  <dc:creator>Shkoda</dc:creator>
  <dc:description/>
  <cp:keywords/>
  <dc:language>en-US</dc:language>
  <cp:lastModifiedBy>Сыроватская</cp:lastModifiedBy>
  <cp:lastPrinted>2020-07-06T15:35:00Z</cp:lastPrinted>
  <dcterms:modified xsi:type="dcterms:W3CDTF">2020-07-06T12:37:00Z</dcterms:modified>
  <cp:revision>121</cp:revision>
  <dc:subject/>
  <dc:title>проект</dc:title>
</cp:coreProperties>
</file>