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СПРАВ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сполнении бюджета ЗАТО г. Североморск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1 полугодие 2020 го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Исполнение бюджета ЗАТО г. Североморск в первом полугодии 2020 года осуществлялось в соответствии с Бюджетным кодексом Российской Федерации, Решением Совета депутатов ЗАТО г. Североморск от 21.06.2011 № 158 «Об утверждении Положения о бюджетном процессе в муниципальном образовании  ЗАТО г. Североморск»,  </w:t>
      </w:r>
      <w:r>
        <w:rPr>
          <w:bCs/>
          <w:sz w:val="26"/>
          <w:szCs w:val="26"/>
        </w:rPr>
        <w:t xml:space="preserve">Решением Совета депутатов </w:t>
      </w:r>
      <w:r>
        <w:rPr>
          <w:sz w:val="26"/>
          <w:szCs w:val="26"/>
        </w:rPr>
        <w:t>от 17.12.2019 № 597</w:t>
      </w:r>
      <w:r>
        <w:rPr>
          <w:bCs/>
          <w:sz w:val="26"/>
          <w:szCs w:val="26"/>
        </w:rPr>
        <w:t xml:space="preserve"> «О бюджете муниципального образо</w:t>
        <w:softHyphen/>
        <w:t>ва</w:t>
        <w:softHyphen/>
        <w:softHyphen/>
        <w:softHyphen/>
        <w:t xml:space="preserve">ния </w:t>
      </w:r>
      <w:r>
        <w:rPr>
          <w:sz w:val="26"/>
          <w:szCs w:val="26"/>
        </w:rPr>
        <w:t>ЗАТО г. Североморск на 2020 год и плановый период 2021 и  2022 годов» (с изменениями от 21.01.2020 № 587, от 25.02.2020 № 598, от 14.04.2020 № 612, от 26.05.2020 № 629, от 23.06.2020 № 64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1 полугодия 2020 года исполнение бюджета  ЗАТО по доходам составило 37,3%  к  годовым плановым назначениям. При годовом прогнозном плане –  3 970 794, 8 тыс. руб., фактически поступило – 1 479 950,8 тыс. руб. (анализ исполнения бюджета по доходам 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ие плана по налоговым и неналоговым доходам составило 43,9%. При плане 1 185 327,2 тыс. руб. в  бюджет поступило 520 849,0 тыс. руб. Удельный вес налоговых и неналоговых доходов в общей сумме поступлений составил 35,2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резе налоговых и неналоговых доходов исполнение бюджета                                составило: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ыс. р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126"/>
        <w:gridCol w:w="992"/>
        <w:gridCol w:w="958"/>
        <w:gridCol w:w="971"/>
        <w:gridCol w:w="1020"/>
        <w:gridCol w:w="1020"/>
        <w:gridCol w:w="992"/>
      </w:tblGrid>
      <w:tr>
        <w:trPr>
          <w:trHeight w:val="600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 бюджетной классификации Российской Феде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точнен-ный план на год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 xml:space="preserve">Кассовый план 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 исполнения к кассовому плану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 исполнения к годовому план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</w:t>
            </w:r>
          </w:p>
        </w:tc>
      </w:tr>
      <w:tr>
        <w:trPr>
          <w:trHeight w:val="211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85 327,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8 527,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20 849,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2</w:t>
            </w:r>
          </w:p>
        </w:tc>
      </w:tr>
      <w:tr>
        <w:trPr>
          <w:trHeight w:val="193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084 134,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4 78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4 310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4</w:t>
            </w:r>
          </w:p>
        </w:tc>
      </w:tr>
      <w:tr>
        <w:trPr>
          <w:trHeight w:val="283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5 400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397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397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708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07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86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13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182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46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463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206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313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12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0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141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31,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27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27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 192,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740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 538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94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053,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974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987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321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2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628,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1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1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,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344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53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53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16"/>
                <w:szCs w:val="16"/>
              </w:rPr>
              <w:t>000 1 16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44,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4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7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ая сумма задолженности перед бюджетом ЗАТО г. Североморск по налогам, пени и штрафам  по состоянию на 01.07.2020 составляет </w:t>
      </w:r>
      <w:r>
        <w:rPr>
          <w:b/>
          <w:sz w:val="28"/>
          <w:szCs w:val="28"/>
        </w:rPr>
        <w:t> 36 596,7</w:t>
      </w:r>
      <w:r>
        <w:rPr>
          <w:sz w:val="28"/>
          <w:szCs w:val="28"/>
        </w:rPr>
        <w:t xml:space="preserve"> тыс. руб. и уменьшилась в сравнении с аналогичным периодом прошлого года на  3 576,3 тыс. руб. или на 8,9%, в том числе: 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недоимка по налогам и сборам по состоянию на 01.07.2020  составила – 26 965,1 тыс. руб., увеличилась в сравнении с аналогичным периодом прошлого года на 1 291,2 тыс. руб. или  на 4,6%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сумма задолженности по пени и штрафам на 01.07.2020 составляет – 9 631,6  тыс. руб.,  уменьшилась в сравнении с прошлым годом на  2 285,2 тыс. руб. или на  19,2%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 составили  939 518,2 тыс. руб. (34,0% годовых назначений),  в том числе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– 244 476,3 тыс. руб. (52,4%);</w:t>
      </w:r>
    </w:p>
    <w:p>
      <w:pPr>
        <w:pStyle w:val="Normal"/>
        <w:tabs>
          <w:tab w:val="clear" w:pos="720"/>
          <w:tab w:val="left" w:pos="107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городских округов  – 85 562,6 тыс. руб. (7,5%)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городских округов – 602 554,7 тыс. руб. (52,4%)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иные межбюджетные трансферты – 6 924,6 тыс. руб. (100%)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возмездные поступления от негосударственных организаций составили – 510,0 тыс. руб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составили – 709,0 тыс. руб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, составили 18 717,8 тыс. руб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озврат остатков субсидий, субвенций и иных межбюджетных трансфертов, имеющих целевое назначение, прошлых лет, составил  353,2 тыс. руб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Удельный вес безвозмездных поступлений в общей сумме доходов составил  64,8%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бюджета ЗАТО г. Североморск осуществлялось на основании бюджетных заявок главных распорядителей бюджетных средств (анализ исполнения бюджета в разрезе разделов/подразделов, ведомственной классификации бюджета, муниципальных программ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, расходная часть бюджета ЗАТО за 1 полугодие 2020 года  исполнена на 36,2%  к утвержденному бюджету на 2020 год. При плане  -  4 086 045,7 тыс. руб., расходы  на отчетную дату сложились в сумме </w:t>
      </w:r>
      <w:r>
        <w:rPr>
          <w:bCs/>
          <w:sz w:val="28"/>
          <w:szCs w:val="28"/>
        </w:rPr>
        <w:t>1 479 875,3</w:t>
      </w:r>
      <w:r>
        <w:rPr>
          <w:sz w:val="28"/>
          <w:szCs w:val="28"/>
        </w:rPr>
        <w:t xml:space="preserve"> тыс. руб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граммная часть бюджета исполнена на 36,1% (плановые назначения – 3 915 161,0 тыс. руб., освоено – 1 413 570,9 тыс. руб.)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уктура расходов бюджета ЗАТО г. Североморск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тыс. руб.</w:t>
      </w:r>
      <w:r>
        <w:rPr>
          <w:b/>
          <w:bCs/>
          <w:sz w:val="26"/>
          <w:szCs w:val="26"/>
        </w:rPr>
        <w:t xml:space="preserve"> </w:t>
      </w:r>
    </w:p>
    <w:tbl>
      <w:tblPr>
        <w:tblW w:w="993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709"/>
        <w:gridCol w:w="1134"/>
        <w:gridCol w:w="1276"/>
        <w:gridCol w:w="992"/>
        <w:gridCol w:w="992"/>
        <w:gridCol w:w="1134"/>
        <w:gridCol w:w="851"/>
      </w:tblGrid>
      <w:tr>
        <w:trPr>
          <w:trHeight w:val="52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очненная роспись/пл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совый пл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 исполнения к кассовому план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 исполнения к годовым назначения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ый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с</w:t>
            </w:r>
          </w:p>
        </w:tc>
      </w:tr>
      <w:tr>
        <w:trPr>
          <w:trHeight w:val="184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 6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97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9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40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2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4 89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9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1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</w:tr>
      <w:tr>
        <w:trPr>
          <w:trHeight w:val="25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 4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2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46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13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72 2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0 7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7 3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8</w:t>
            </w:r>
          </w:p>
        </w:tc>
      </w:tr>
      <w:tr>
        <w:trPr>
          <w:trHeight w:val="25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 5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3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3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</w:tr>
      <w:tr>
        <w:trPr>
          <w:trHeight w:val="1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0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1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1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1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8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14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6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6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40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8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086 0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11 9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79 8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государственные вопросы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по разделу  освоено </w:t>
      </w:r>
      <w:r>
        <w:rPr>
          <w:b/>
          <w:sz w:val="28"/>
          <w:szCs w:val="28"/>
        </w:rPr>
        <w:t>87 928,8 тыс. руб</w:t>
      </w:r>
      <w:r>
        <w:rPr>
          <w:sz w:val="28"/>
          <w:szCs w:val="28"/>
        </w:rPr>
        <w:t>., что составляет 40,3% годовых назначений, в том числе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на функционирование высшего должностного лица органа местного самоуправления</w:t>
      </w:r>
      <w:r>
        <w:rPr>
          <w:i/>
          <w:sz w:val="28"/>
          <w:szCs w:val="28"/>
        </w:rPr>
        <w:t xml:space="preserve"> –  1220,3 тыс. руб. (39,2%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функционирование законодательных (представительных) органов  местного самоуправления</w:t>
      </w:r>
      <w:r>
        <w:rPr>
          <w:i/>
          <w:sz w:val="28"/>
          <w:szCs w:val="28"/>
        </w:rPr>
        <w:t xml:space="preserve"> -  4 897,2 тыс. руб. (47,8%),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- </w:t>
      </w:r>
      <w:r>
        <w:rPr>
          <w:b/>
          <w:bCs/>
          <w:i/>
          <w:sz w:val="28"/>
          <w:szCs w:val="28"/>
        </w:rPr>
        <w:t xml:space="preserve">на функционирование администрации ЗАТО г. Североморск и ее  пяти структурных подразделений  с правом юридического лица </w:t>
      </w:r>
      <w:r>
        <w:rPr>
          <w:bCs/>
          <w:i/>
          <w:sz w:val="28"/>
          <w:szCs w:val="28"/>
        </w:rPr>
        <w:t xml:space="preserve">– 46 500,9 тыс. руб. (45,8%), </w:t>
      </w:r>
    </w:p>
    <w:p>
      <w:pPr>
        <w:pStyle w:val="Normal"/>
        <w:ind w:firstLine="709"/>
        <w:jc w:val="both"/>
        <w:rPr/>
      </w:pPr>
      <w:r>
        <w:rPr>
          <w:bCs/>
          <w:i/>
          <w:sz w:val="28"/>
          <w:szCs w:val="28"/>
        </w:rPr>
        <w:t xml:space="preserve">- </w:t>
      </w:r>
      <w:r>
        <w:rPr>
          <w:b/>
          <w:bCs/>
          <w:i/>
          <w:sz w:val="28"/>
          <w:szCs w:val="28"/>
        </w:rPr>
        <w:t>расходы на содержание Контрольно – счетной палаты ЗАТО г. Североморск</w:t>
      </w:r>
      <w:r>
        <w:rPr>
          <w:bCs/>
          <w:i/>
          <w:sz w:val="28"/>
          <w:szCs w:val="28"/>
        </w:rPr>
        <w:t xml:space="preserve"> составили 889,2 тыс. руб. (52,7%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- </w:t>
      </w:r>
      <w:r>
        <w:rPr>
          <w:b/>
          <w:bCs/>
          <w:i/>
          <w:sz w:val="28"/>
          <w:szCs w:val="28"/>
        </w:rPr>
        <w:t>другие общегосударственные вопросы</w:t>
      </w:r>
      <w:r>
        <w:rPr>
          <w:bCs/>
          <w:i/>
          <w:sz w:val="28"/>
          <w:szCs w:val="28"/>
        </w:rPr>
        <w:t xml:space="preserve"> -  34 421,2</w:t>
      </w:r>
      <w:r>
        <w:rPr>
          <w:bCs/>
          <w:sz w:val="28"/>
          <w:szCs w:val="28"/>
        </w:rPr>
        <w:t xml:space="preserve">  тыс. руб. (37,9%)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подпрограмма «Дополнительные меры социальной поддержки отдельных категорий граждан ЗАТО г. Североморск»  (компенсация расходов при переезде из РКС) – 446,5 тыс. руб. (33,8%);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bCs/>
          <w:sz w:val="28"/>
          <w:szCs w:val="28"/>
        </w:rPr>
        <w:t xml:space="preserve">- подпрограмма «Создание условий для эффективного использования муниципального  имущества ЗАТО г. Североморск» – 30 870,5 тыс. руб. (42,0%), из них: расходы на </w:t>
      </w:r>
      <w:r>
        <w:rPr>
          <w:sz w:val="28"/>
          <w:szCs w:val="28"/>
        </w:rPr>
        <w:t>выполнение муниципального задания и иные субсидии</w:t>
      </w:r>
      <w:r>
        <w:rPr>
          <w:bCs/>
          <w:sz w:val="28"/>
          <w:szCs w:val="28"/>
        </w:rPr>
        <w:t xml:space="preserve"> бюджетного учреждения «Административно-хозяйственного и транспортного обслуживания» - </w:t>
      </w:r>
      <w:r>
        <w:rPr>
          <w:sz w:val="28"/>
          <w:szCs w:val="28"/>
        </w:rPr>
        <w:t>29089,4тыс. руб.</w:t>
      </w:r>
      <w:r>
        <w:rPr>
          <w:bCs/>
          <w:sz w:val="28"/>
          <w:szCs w:val="28"/>
        </w:rPr>
        <w:t xml:space="preserve"> (45,0%), расходы на обеспечение деятельности казенного учреждения «Муниципальный архив ЗАТО г.Североморск» - 1 781,1 тыс.руб. (20,5%)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подпрограмма «Развитие информационного общества, создание системы «Электронный муниципалитет» в ЗАТО г. Североморск»- 1 685,0 тыс. руб. (37,1%)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подпрограмма «Развитие муниципальной службы в муниципальном образовании ЗАТО г. Североморск» -  421,4 тыс. руб. (21,4%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платы по решениям судов и оплата государственной пошлины, расходы по совершению исполнительных действий – 162,4 тыс. руб. (100,0%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расходы на оплату единовременных, вступительных, организационных, членских взносов и сборов – 276,7 тыс. руб. (99,7%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расходы, связанные с организацией и проведением общегородских мероприятий – 230,6 тыс. рублей (29,6%);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- расходы на исполнение переданных полномочий по реализации ЗМО "Об административных комиссиях" направлено 328,1 тыс. руб. (51,0%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ельный вес  расходов на общегосударственные вопросы в общем объеме расходов бюджета составляет 5,9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циональная безопасность и правоохранительная деятельность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Всего расходы по данному разделу  за 1 полугодие</w:t>
      </w:r>
      <w:r>
        <w:rPr>
          <w:bCs/>
          <w:szCs w:val="28"/>
        </w:rPr>
        <w:t xml:space="preserve"> 2020</w:t>
      </w:r>
      <w:r>
        <w:rPr>
          <w:szCs w:val="28"/>
        </w:rPr>
        <w:t xml:space="preserve"> года составили  </w:t>
      </w:r>
      <w:r>
        <w:rPr>
          <w:b/>
          <w:szCs w:val="28"/>
        </w:rPr>
        <w:t>5875,4 тыс. руб.</w:t>
      </w:r>
      <w:r>
        <w:rPr>
          <w:szCs w:val="28"/>
        </w:rPr>
        <w:t xml:space="preserve"> (46,2 % к годовым назначениям), в том числе: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рганы юстиции.</w:t>
      </w:r>
      <w:r>
        <w:rPr>
          <w:iCs/>
          <w:sz w:val="28"/>
          <w:szCs w:val="28"/>
        </w:rPr>
        <w:t xml:space="preserve"> Расходы на содержание отдела ЗАГС составили 1 713,3 тыс. руб. (46,9%)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Защита населения и территории от последствий ЧС природного и техногенного характера, гражданская оборона 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3 884,7 тыс. руб. (48,2%)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 подразделу проводились расходы на обеспечение выполнения функций казенного учреждения «Единая дежурно-диспетчерская служба»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Другие вопросы в области национальной безопасности и правоохранительной деятельности. </w:t>
      </w:r>
      <w:r>
        <w:rPr>
          <w:iCs/>
          <w:sz w:val="28"/>
          <w:szCs w:val="28"/>
        </w:rPr>
        <w:t>Расходы по подразделу составили 277,4 тыс. руб. (30,7%)  и направлены на реализацию подпрограммы «Профилактика правонарушений в ЗАТО г.Североморск»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Удельный вес расходов на национальную безопасность и правоохранительную деятельность в общем объеме расходов бюджета составляет 0,4%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циональная экономика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ходы по данному разделу составили </w:t>
      </w:r>
      <w:r>
        <w:rPr>
          <w:b/>
          <w:sz w:val="28"/>
          <w:szCs w:val="28"/>
        </w:rPr>
        <w:t>95 115,9</w:t>
      </w:r>
      <w:r>
        <w:rPr>
          <w:sz w:val="16"/>
          <w:szCs w:val="16"/>
        </w:rPr>
        <w:t xml:space="preserve">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 или 34,6% к плану 2020 года, в том числе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Сельское хозяйство и рыболовство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3 645,7</w:t>
      </w:r>
      <w:r>
        <w:rPr>
          <w:sz w:val="28"/>
          <w:szCs w:val="28"/>
        </w:rPr>
        <w:t xml:space="preserve"> тыс. руб. (30,9%). По подразделу производились расходы по субвенции на организацию и осуществление деятельности по отлову и содержанию безнадзорных животных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Транспорт </w:t>
      </w:r>
      <w:r>
        <w:rPr>
          <w:b/>
          <w:i/>
          <w:sz w:val="28"/>
          <w:szCs w:val="28"/>
        </w:rPr>
        <w:t xml:space="preserve">– </w:t>
      </w:r>
      <w:r>
        <w:rPr>
          <w:b/>
          <w:sz w:val="28"/>
          <w:szCs w:val="28"/>
        </w:rPr>
        <w:t>8 855,0</w:t>
      </w:r>
      <w:r>
        <w:rPr>
          <w:sz w:val="28"/>
          <w:szCs w:val="28"/>
        </w:rPr>
        <w:t xml:space="preserve"> тыс. рублей (25,3%). По подразделу осуществлялись расходы на реализацию ЗМО «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» - 104,2 тыс.руб., расходы, связанные с регулярными перевозоками пассажиров и багажа автомобильным транспортом по регулируемым тарифам на муниципальных маршрутах в границах ЗАТО г.Североморск – 6822,6 тыс.руб., а также субсидии на возмещение недополученных доходов транспортным организациям, осуществляющим регулярные перевозки пассажиров и багажа на муниципальных маршрутах по регулярным тарифам, не обеспечивающим возмещение понесенных затрат 1 928,2 тыс.руб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Дорожное хозяйство – </w:t>
      </w:r>
      <w:r>
        <w:rPr>
          <w:b/>
          <w:iCs/>
          <w:sz w:val="28"/>
          <w:szCs w:val="28"/>
        </w:rPr>
        <w:t>57 344,5</w:t>
      </w:r>
      <w:r>
        <w:rPr>
          <w:iCs/>
          <w:sz w:val="28"/>
          <w:szCs w:val="28"/>
        </w:rPr>
        <w:t xml:space="preserve"> тыс. руб. (32,7%). Расходы по подразделу направлялись за счет средств Дорожного фонда на содержание  автомобильных дорог общего пользования и инженерных сооружений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вязь и информатика </w:t>
      </w:r>
      <w:r>
        <w:rPr>
          <w:iCs/>
          <w:sz w:val="28"/>
          <w:szCs w:val="28"/>
        </w:rPr>
        <w:t xml:space="preserve">– </w:t>
      </w:r>
      <w:r>
        <w:rPr>
          <w:b/>
          <w:iCs/>
          <w:sz w:val="28"/>
          <w:szCs w:val="28"/>
        </w:rPr>
        <w:t>13 266,6</w:t>
      </w:r>
      <w:r>
        <w:rPr>
          <w:iCs/>
          <w:sz w:val="28"/>
          <w:szCs w:val="28"/>
        </w:rPr>
        <w:t xml:space="preserve"> тыс. руб. (51,5%) – отражены расходы на выполнение муниципального задания и иные цели бюджетного учреждения «МФЦ ЗАТО г. Североморск»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Другие вопросы в области национальной экономики </w:t>
      </w:r>
      <w:r>
        <w:rPr>
          <w:iCs/>
          <w:sz w:val="28"/>
          <w:szCs w:val="28"/>
        </w:rPr>
        <w:t xml:space="preserve">– </w:t>
      </w:r>
      <w:r>
        <w:rPr>
          <w:b/>
          <w:iCs/>
          <w:sz w:val="28"/>
          <w:szCs w:val="28"/>
        </w:rPr>
        <w:t>12 004,1</w:t>
      </w:r>
      <w:r>
        <w:rPr>
          <w:iCs/>
          <w:sz w:val="28"/>
          <w:szCs w:val="28"/>
        </w:rPr>
        <w:t xml:space="preserve"> тыс. руб. (45,4%), в том числе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дпрограмма «Создание условий для эффективного использования муниципального  имущества ЗАТО г. Североморск» – 12 182,9 тыс. руб. (46,3%). Расходы направлены на обеспечение функционирования казенного учреждения «Муниципальное имущество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iCs/>
          <w:sz w:val="28"/>
          <w:szCs w:val="28"/>
        </w:rPr>
        <w:t>- расходы на осуществление отдельных государственных полномочий по сбору сведений для формирования и ведения торгового реестра – 20,4 тыс. руб. (48,9%)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Удельный вес расходов на национальную экономику в общем объеме расходов бюджета составляет 6,4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лищно-коммунальное хозяйство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сего расходы по данному разделу  составили </w:t>
      </w:r>
      <w:r>
        <w:rPr>
          <w:b/>
          <w:sz w:val="28"/>
          <w:szCs w:val="28"/>
        </w:rPr>
        <w:t>59 463,6 тыс. руб.</w:t>
      </w:r>
      <w:r>
        <w:rPr>
          <w:sz w:val="28"/>
          <w:szCs w:val="28"/>
        </w:rPr>
        <w:t xml:space="preserve"> или 18,6% годового плана, в том числе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Жилищное хозяйство.</w:t>
      </w:r>
      <w:r>
        <w:rPr>
          <w:sz w:val="28"/>
          <w:szCs w:val="28"/>
        </w:rPr>
        <w:t xml:space="preserve">  Расходы   по подразделу составили </w:t>
      </w:r>
      <w:r>
        <w:rPr>
          <w:b/>
          <w:sz w:val="28"/>
          <w:szCs w:val="28"/>
        </w:rPr>
        <w:t>12 848,7</w:t>
      </w:r>
      <w:r>
        <w:rPr>
          <w:sz w:val="28"/>
          <w:szCs w:val="28"/>
        </w:rPr>
        <w:t xml:space="preserve"> тыс. руб. (34,9%). Расходы осуществились в рамках подпрограммы «Муниципальный жилой фонд ЗАТО г. Североморск», в т.ч.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субсидия на софинансирование расходных обязательств муниципальных образований на оплату взносов на капитальный ремонт за муниципальный жилой фонд – 3 985,9 тыс. рублей (33,3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 софинансирование расходных обязательств муниципальных образований по оплате взносов на капитальный ремонт за муниципальный жилой фонд – 7153,7 тыс. рублей (41,8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носы на капитальный ремонт общего имущества в многоквартирных домах в части, приходящейся на муниципальные нежилые помещения – 925,7 тыс. руб.  (45,9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содержание пустующих муниципальных жилых помещений – 783,4 тыс. руб. (16,8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/>
          <w:i/>
          <w:iCs/>
          <w:sz w:val="28"/>
          <w:szCs w:val="28"/>
        </w:rPr>
        <w:t>Коммунальное хозяйство</w:t>
      </w:r>
      <w:r>
        <w:rPr>
          <w:sz w:val="28"/>
          <w:szCs w:val="28"/>
        </w:rPr>
        <w:t xml:space="preserve">. Расходы по подразделу составили </w:t>
      </w:r>
      <w:r>
        <w:rPr>
          <w:b/>
          <w:sz w:val="28"/>
          <w:szCs w:val="28"/>
        </w:rPr>
        <w:t>15 474,9</w:t>
      </w:r>
      <w:r>
        <w:rPr>
          <w:sz w:val="28"/>
          <w:szCs w:val="28"/>
        </w:rPr>
        <w:t xml:space="preserve"> тыс. руб. или 12,3% утвержденных ассигнований, из них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подпрограмма «Энергосбережение и повышение энергоэффективности на территории ЗАТО г. Североморск» – 4 906,8 тыс.руб. (84,8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подпрограмма  «Подготовка объектов и систем жизнеобеспечения ЗАТО г. Североморск к работе в отопительный период» – 4 434,8 тыс.руб. (4,5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«Муниципальный жилищный фонд ЗАТО г. Североморск» - 5 257,8 тыс. руб. (29,5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исполнению судебных актов по искам к муниципальному образованию и постановлений судебных приставов о взыскании расходов по совершению исполнительных действий с муниципального образования – 875,5 тыс.руб. (98,2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Благоустройство.</w:t>
      </w:r>
      <w:r>
        <w:rPr>
          <w:sz w:val="28"/>
          <w:szCs w:val="28"/>
        </w:rPr>
        <w:t xml:space="preserve">   На мероприятия по благоустройству ЗАТО  направлено </w:t>
      </w:r>
      <w:r>
        <w:rPr>
          <w:b/>
          <w:sz w:val="28"/>
          <w:szCs w:val="28"/>
        </w:rPr>
        <w:t>18 719,9</w:t>
      </w:r>
      <w:r>
        <w:rPr>
          <w:sz w:val="28"/>
          <w:szCs w:val="28"/>
        </w:rPr>
        <w:t xml:space="preserve"> тыс. руб. (15,1%), из них на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одпрограмма «Комплексная эксплуатация муниципальных объектов уличного (наружного) освещения» </w:t>
      </w:r>
      <w:r>
        <w:rPr>
          <w:bCs/>
          <w:sz w:val="28"/>
          <w:szCs w:val="28"/>
        </w:rPr>
        <w:t>– 5 750,0 тыс. руб. (15,1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рограмма «Осуществление прочих мероприятий по благоустройству в ЗАТО г. Североморск» – 8 955,2 тыс. руб. (22,0%), из них субсидии бюджетному учреждению «Североморская похоронная служба» -  2 857,9 тыс. руб. (18,8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рограмма «Городские парки и скверы - центры отдыха Североморцев» – 1 835,2 тыс. руб. (28,7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иные межбюджетные трансферты из областного бюджета бюджетам муниципальных образований на финансовое обеспечение дополнительных мер поддержки в условиях негативного влияния на экономику распространения коронавирусной инфекции (за счет средств резервного фонда Правительства Мурманской области) – 2 179,5 тыс. руб. (100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ругие вопросы   в   области    жилищно-коммунального хозяйства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Расходы по подразделу составили </w:t>
      </w:r>
      <w:r>
        <w:rPr>
          <w:b/>
          <w:iCs/>
          <w:sz w:val="28"/>
          <w:szCs w:val="28"/>
        </w:rPr>
        <w:t>12420,1</w:t>
      </w:r>
      <w:r>
        <w:rPr>
          <w:iCs/>
          <w:sz w:val="28"/>
          <w:szCs w:val="28"/>
        </w:rPr>
        <w:t xml:space="preserve"> тыс. руб. (38,8%). Средства направлены на обеспечение деятельности казенного учреждения обеспечивающего функции ОМСУ в области жилищно-коммунального хозяйства («ГЦ ЖКХ ЗАТО г. Североморск»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Удельный вес расходов на жилищно-коммунальное хозяйство в общем объеме расходов бюджета составляет 4,0 %.</w:t>
      </w:r>
    </w:p>
    <w:p>
      <w:pPr>
        <w:pStyle w:val="Normal"/>
        <w:tabs>
          <w:tab w:val="clear" w:pos="720"/>
          <w:tab w:val="left" w:pos="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окружающей сред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не осуществлялись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е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расходов за </w:t>
      </w:r>
      <w:r>
        <w:rPr>
          <w:bCs/>
          <w:sz w:val="28"/>
          <w:szCs w:val="28"/>
        </w:rPr>
        <w:t xml:space="preserve">1 полугодие </w:t>
      </w:r>
      <w:r>
        <w:rPr>
          <w:sz w:val="28"/>
          <w:szCs w:val="28"/>
        </w:rPr>
        <w:t xml:space="preserve">2020 года составила </w:t>
      </w:r>
      <w:r>
        <w:rPr>
          <w:b/>
          <w:sz w:val="28"/>
          <w:szCs w:val="28"/>
        </w:rPr>
        <w:t>1 077 327,7 тыс. руб.</w:t>
      </w:r>
      <w:r>
        <w:rPr>
          <w:sz w:val="28"/>
          <w:szCs w:val="28"/>
        </w:rPr>
        <w:t xml:space="preserve"> или 37,5 % годового плана, в том числе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/>
          <w:i/>
          <w:iCs/>
          <w:sz w:val="28"/>
          <w:szCs w:val="28"/>
        </w:rPr>
        <w:t>Дошкольное образование</w:t>
      </w:r>
      <w:r>
        <w:rPr>
          <w:sz w:val="28"/>
          <w:szCs w:val="28"/>
        </w:rPr>
        <w:t xml:space="preserve">. Расходы    по   данному  подразделу     составили  </w:t>
      </w:r>
      <w:r>
        <w:rPr>
          <w:b/>
          <w:sz w:val="28"/>
          <w:szCs w:val="28"/>
        </w:rPr>
        <w:t>482 731,8 тыс. руб.</w:t>
      </w:r>
      <w:r>
        <w:rPr>
          <w:sz w:val="28"/>
          <w:szCs w:val="28"/>
        </w:rPr>
        <w:t xml:space="preserve"> (45,9%) и направлены на реализацию подпрограммы «Развитие дошкольного, общего и дополнительного образования детей», из них: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бюджетным учреждениям (дошкольным учреждениям) на выполнение муниципального задания за счет собственных средств – 162 247,7 тыс. руб. (55,6%)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едоставление субсидий на софинансирование расходов, направляемых на оплату труда и начисления на выплаты по оплате труда работникам муниципальных учреждений – 38 856,3 тыс. руб. (50,0%), в т.ч. за счет местного бюджета – 17 836,2 тыс. руб.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я расходов на оплату стоимости проезда и провоза багажа к месту использования отпуска и обратно лицам – 3 386,0 тыс. руб. (28,6%)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на реализацию ЗМО «О единой субвенции местным бюджетам на финансовое обеспечение образовательной деятельности» -  223 000,0 тыс. руб. (46,6%)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развитие кадрового потенциала системы дошкольного, общего и дополнительного образования – 84,6 тыс. руб. (100%)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детского сада в ЗАТО г. Североморск – 55 157,2 тыс. руб. (28,9%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Общее образование</w:t>
      </w:r>
      <w:r>
        <w:rPr>
          <w:sz w:val="28"/>
          <w:szCs w:val="28"/>
        </w:rPr>
        <w:t xml:space="preserve">. В целом по подразделу расходы составили </w:t>
      </w:r>
      <w:r>
        <w:rPr>
          <w:b/>
          <w:sz w:val="28"/>
          <w:szCs w:val="28"/>
        </w:rPr>
        <w:t xml:space="preserve">405 249,0 </w:t>
      </w:r>
      <w:r>
        <w:rPr>
          <w:sz w:val="28"/>
          <w:szCs w:val="28"/>
        </w:rPr>
        <w:t>тыс. руб. (27,7%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подпрограммы «Развитие дошкольного, общего и дополнительного образования детей» составили – 385 106,6 тыс. руб. или (27%), из них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бюджетным учреждениям (школы) на выполнение муниципального задания за счет собственных средств – 55 179,0 тыс. руб. (52,0%)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компенсация расходов на оплату стоимости проезда и провоза багажа к месту использования отпуска и обратно лицам – 2 058,8 тыс. руб. (29,5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Закона Мурманской области «О единой субвенции местным бюджетам на финансовое обеспечение образовательной деятельности» израсходовано 326 000,0 тыс. руб. (61,3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  на проведение инженерно-геологических изысканий – 250,0 тыс. руб. (100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 обновление материально-технической базы для формирования у обучающихся современных технологических и гуманитарных навыков – 1 349,1 тыс. руб. (100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итоговой аттестации – 144,8 тыс. руб. (17,0%)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адрового потенциала системы дошкольного, общего и дополнительного образования – 124,9 тыс. руб. (92,8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одпрограммы «Школьное питание» направлено 20 142,4 тыс. руб. (55,7%), из них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обеспечение бесплатным цельным молоком либо питьевым молоком обучающихся 1-4 классов общеобразовательных учреждений – 3 462,2 тыс.руб. (53,4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осуществление расходов по субвенции на обеспечение бесплатным питанием отдельных категорий обучающихся – 16 680,2 тыс. руб. (56,2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Дополнительное образование детей.</w:t>
      </w:r>
      <w:r>
        <w:rPr>
          <w:sz w:val="28"/>
          <w:szCs w:val="28"/>
        </w:rPr>
        <w:t xml:space="preserve"> В целом по подразделу расходы составили </w:t>
      </w:r>
      <w:r>
        <w:rPr>
          <w:b/>
          <w:sz w:val="28"/>
          <w:szCs w:val="28"/>
        </w:rPr>
        <w:t>135 668,2</w:t>
      </w:r>
      <w:r>
        <w:rPr>
          <w:sz w:val="28"/>
          <w:szCs w:val="28"/>
        </w:rPr>
        <w:t xml:space="preserve"> тыс. руб. (55,5%)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одпрограммы «Развитие дошкольного, общего и дополнительного образования детей» направлено 69 893,8 тыс. руб. (52,3%), из них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 предоставление субсидий бюджетным учреждениям (учреждения по внешкольной работе с детьми) на выполнение муниципального задания – 66 602,3 тыс. руб. (54,4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на софинансирование расходов, направляемых на оплату труда и начисления на выплаты по оплате труда работникам муниципальных учреждений – 2 726,0 тыс. руб. (50,0%), в т.ч. за счет местного бюджета – 1 244,7 тыс. руб.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я расходов на оплату стоимости проезда и провоза багажа к месту использования отпуска и обратно лицам (учреждения по внешкольной работе с детьми) – 415,5 тыс. руб. (29,7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адрового потенциала системы дошкольного, общего и дополнительного образования – 150,0 тыс. руб. (100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На реализацию подпрограммы «Совершенствование предоставления дополнительного образования детям в сфере культуры» расходы составили 65 774,4  тыс. руб. (59,4%), из них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 предоставление субсидий бюджетным учреждениям дополнительного образования на выполнение муниципального задания – 64 453,0 тыс. руб. (60,4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на софинансирование расходов, направляемых на оплату труда и начисления на выплаты по оплате труда работникам муниципальных учреждений – 1 113,3 тыс. руб. (50,0%), в т.ч. за счет местного бюджета – 191,4 тыс. руб.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я расходов на оплату стоимости проезда и провоза багажа к месту использования отпуска и обратно лицам – 208,1 тыс. руб. (12,3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Молодежная политика и оздоровление детей. </w:t>
      </w:r>
      <w:r>
        <w:rPr>
          <w:sz w:val="28"/>
          <w:szCs w:val="28"/>
        </w:rPr>
        <w:t xml:space="preserve">Расходы    по   данному  подразделу составили </w:t>
      </w:r>
      <w:r>
        <w:rPr>
          <w:b/>
          <w:iCs/>
          <w:sz w:val="28"/>
          <w:szCs w:val="28"/>
        </w:rPr>
        <w:t>7 575,6</w:t>
      </w:r>
      <w:r>
        <w:rPr>
          <w:iCs/>
          <w:sz w:val="28"/>
          <w:szCs w:val="28"/>
        </w:rPr>
        <w:t xml:space="preserve">  тыс. руб. (39,7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подпрограммы «Молодежь  Североморска» составили 4 472,9 тыс. руб. (52,2%) и направлены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выполнение муниципального задания </w:t>
      </w:r>
      <w:r>
        <w:rPr>
          <w:bCs/>
          <w:sz w:val="28"/>
          <w:szCs w:val="28"/>
        </w:rPr>
        <w:t xml:space="preserve">бюджетного учреждения «Североморский информационно-аналитический центр»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подпрограммы «Отдых и оздоровление детей» – 3 102,7 тыс. руб. (38,3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/>
          <w:i/>
          <w:iCs/>
          <w:sz w:val="28"/>
          <w:szCs w:val="28"/>
        </w:rPr>
        <w:t>Другие вопросы в области образования</w:t>
      </w:r>
      <w:r>
        <w:rPr>
          <w:sz w:val="28"/>
          <w:szCs w:val="28"/>
        </w:rPr>
        <w:t xml:space="preserve">. Всего расходы по данному подразделу составили  </w:t>
      </w:r>
      <w:r>
        <w:rPr>
          <w:b/>
          <w:sz w:val="28"/>
          <w:szCs w:val="28"/>
        </w:rPr>
        <w:t>46 103,1</w:t>
      </w:r>
      <w:r>
        <w:rPr>
          <w:sz w:val="28"/>
          <w:szCs w:val="28"/>
        </w:rPr>
        <w:t xml:space="preserve"> тыс. руб. (47,9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обеспечиваются мероприятия подпрограммы «Развитие дошкольного, общего и дополнительного образования детей» в части расходов на выполнение муниципального задания информационно - методическим центром, конторой хозяйственно-эксплуатационного обслуживания,  централизованной бухгалтерией, выплаты стипендий одаренным детям, мероприятия по выявлению и поддержке молодых талантов и др. расходы составили 38 781,0 тыс. руб. (45,9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одпрограммы «Школьное питание» направлено 7 322,1 тыс. руб. (62,1%) и  включают расходы на выполнение муниципального задания и иные субсидии автономного учреждения «Центр здорового питания»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Удельный вес расходов на образование в общем объеме расходов бюджета составляет 72,8 %.</w:t>
      </w:r>
    </w:p>
    <w:p>
      <w:pPr>
        <w:pStyle w:val="Normal"/>
        <w:ind w:firstLine="709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ходы по разделу составили  </w:t>
      </w:r>
      <w:r>
        <w:rPr>
          <w:b/>
          <w:sz w:val="28"/>
          <w:szCs w:val="28"/>
        </w:rPr>
        <w:t>110 338,4 тыс. руб.</w:t>
      </w:r>
      <w:r>
        <w:rPr>
          <w:sz w:val="28"/>
          <w:szCs w:val="28"/>
        </w:rPr>
        <w:t xml:space="preserve"> (43,9 %),  в том числе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Культур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асходы по подразделу составили </w:t>
      </w:r>
      <w:r>
        <w:rPr>
          <w:b/>
          <w:sz w:val="28"/>
          <w:szCs w:val="28"/>
        </w:rPr>
        <w:t>92 907,8</w:t>
      </w:r>
      <w:r>
        <w:rPr>
          <w:sz w:val="28"/>
          <w:szCs w:val="28"/>
        </w:rPr>
        <w:t xml:space="preserve"> тыс. руб. (46,0% назначений  2020 год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подпрограммы «Совершенствование библиотечного, библиографического и информационного обслуживания пользователей» направлено    </w:t>
      </w:r>
      <w:r>
        <w:rPr>
          <w:i/>
          <w:sz w:val="28"/>
          <w:szCs w:val="28"/>
        </w:rPr>
        <w:t>34 513,3</w:t>
      </w:r>
      <w:r>
        <w:rPr>
          <w:sz w:val="28"/>
          <w:szCs w:val="28"/>
        </w:rPr>
        <w:t xml:space="preserve"> тыс. руб. (48,4%), из них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на  предоставление субсидий бюджетным учреждениям (библиотеки) на выполнение муниципального задания – 33 959,1 тыс. руб. (48,6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предоставление субсидий на софинансирование расходов, направляемых на оплату труда и начисления на выплаты по оплате труда работникам муниципальных учреждений – 311,5 тыс. руб. (50,0%), в т.ч. за счет местного бюджета – 53,6 тыс. руб.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я расходов на оплату стоимости проезда и провоза багажа к месту использования отпуска и обратно лицам – 242,7 тыс. руб. (30,3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подпрограммы «Совершенствование организации досуга и развитие творческих способностей граждан» расходы составили </w:t>
      </w:r>
      <w:r>
        <w:rPr>
          <w:i/>
          <w:sz w:val="28"/>
          <w:szCs w:val="28"/>
        </w:rPr>
        <w:t>49 085,1</w:t>
      </w:r>
      <w:r>
        <w:rPr>
          <w:sz w:val="28"/>
          <w:szCs w:val="28"/>
        </w:rPr>
        <w:t xml:space="preserve"> тыс. руб. (41,2%), из них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на  предоставление субсидий бюджетным учреждениям (дворцы) на выполнение муниципального задания – 48 161,1 тыс. руб. (47,6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на софинансирование расходов, направляемых на оплату труда и начисления на выплаты по оплате труда работникам муниципальных учреждений – 464,1 тыс. руб. (58,2%), в т.ч. за счет местного бюджета – 79,7 тыс. руб.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 проведением праздничных общегородских мероприятий – 333,4 тыс. руб. (11,7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компенсация расходов на оплату стоимости проезда и провоза багажа к месту использования отпуска и обратно лицам – 126,5 тыс. руб. (11,9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еализацию подпрограммы «Совершенствование музейного обслуживания граждан» расходы составили </w:t>
      </w:r>
      <w:r>
        <w:rPr>
          <w:i/>
          <w:sz w:val="28"/>
          <w:szCs w:val="28"/>
        </w:rPr>
        <w:t>9 309,4</w:t>
      </w:r>
      <w:r>
        <w:rPr>
          <w:sz w:val="28"/>
          <w:szCs w:val="28"/>
        </w:rPr>
        <w:t xml:space="preserve"> тыс. руб. (47,8%) и направлены на  предоставление субсидий бюджетным учреждениям (музеи) на выполнение муниципального зад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/>
          <w:i/>
          <w:iCs/>
          <w:sz w:val="28"/>
          <w:szCs w:val="28"/>
        </w:rPr>
        <w:t>Другие вопросы в области культуры</w:t>
      </w:r>
      <w:r>
        <w:rPr>
          <w:sz w:val="28"/>
          <w:szCs w:val="28"/>
        </w:rPr>
        <w:t xml:space="preserve">. В целом по подразделу освоено </w:t>
      </w:r>
      <w:r>
        <w:rPr>
          <w:b/>
          <w:sz w:val="28"/>
          <w:szCs w:val="28"/>
        </w:rPr>
        <w:t>17 430,6</w:t>
      </w:r>
      <w:r>
        <w:rPr>
          <w:sz w:val="28"/>
          <w:szCs w:val="28"/>
        </w:rPr>
        <w:t xml:space="preserve"> тыс. руб. (42,7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о подразделу осуществлялась реализация мероприятий подпрограммы «Создание условий для обеспечения и развития в сфере культуры, спорта и молодежной политики», из них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предоставление субсидий бюджетным учреждениям (ЦБ, ЦСКТ) на выполнение муниципального задания – 17 321,6 тыс. руб. (48,7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компенсация расходов на оплату стоимости проезда и провоза багажа к месту использования отпуска и обратно лицам – 109,0 тыс. руб. (2,3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Удельный вес расходов на культуру, кинематографию и средства массовой информации в общем объеме расходов бюджета составляет 7,5%.</w:t>
      </w:r>
    </w:p>
    <w:p>
      <w:pPr>
        <w:pStyle w:val="Normal"/>
        <w:ind w:firstLine="709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ая политика.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Ассигнования по данному разделу освоены на 16,6%  годового плана 2020 года, израсходовано </w:t>
      </w:r>
      <w:r>
        <w:rPr>
          <w:b/>
          <w:sz w:val="28"/>
          <w:szCs w:val="28"/>
        </w:rPr>
        <w:t>34 151,2</w:t>
      </w:r>
      <w:r>
        <w:rPr>
          <w:sz w:val="28"/>
          <w:szCs w:val="28"/>
        </w:rPr>
        <w:t xml:space="preserve"> тыс. руб., в том числе: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Пенсионное обеспечение</w:t>
      </w:r>
      <w:r>
        <w:rPr>
          <w:sz w:val="28"/>
          <w:szCs w:val="28"/>
        </w:rPr>
        <w:t xml:space="preserve">. На доплаты к пенсиям муниципальных служащих в рамках подпрограммы </w:t>
      </w:r>
      <w:r>
        <w:rPr>
          <w:iCs/>
          <w:sz w:val="28"/>
          <w:szCs w:val="28"/>
        </w:rPr>
        <w:t xml:space="preserve">«Дополнительные меры социальной поддержки отдельных категорий граждан ЗАТО г. Североморск» </w:t>
      </w:r>
      <w:r>
        <w:rPr>
          <w:sz w:val="28"/>
          <w:szCs w:val="28"/>
        </w:rPr>
        <w:t xml:space="preserve">направлено </w:t>
      </w:r>
      <w:r>
        <w:rPr>
          <w:b/>
          <w:sz w:val="28"/>
          <w:szCs w:val="28"/>
        </w:rPr>
        <w:t>2 835,5</w:t>
      </w:r>
      <w:r>
        <w:rPr>
          <w:sz w:val="28"/>
          <w:szCs w:val="28"/>
        </w:rPr>
        <w:t xml:space="preserve"> тыс. руб. (42,0%)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b/>
          <w:i/>
          <w:iCs/>
          <w:sz w:val="28"/>
          <w:szCs w:val="28"/>
        </w:rPr>
        <w:t xml:space="preserve">Социальное обеспечение населения. </w:t>
      </w:r>
      <w:r>
        <w:rPr>
          <w:iCs/>
          <w:sz w:val="28"/>
          <w:szCs w:val="28"/>
        </w:rPr>
        <w:t>Освоение составило</w:t>
      </w:r>
      <w:r>
        <w:rPr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5 985,9</w:t>
      </w:r>
      <w:r>
        <w:rPr>
          <w:iCs/>
          <w:sz w:val="28"/>
          <w:szCs w:val="28"/>
        </w:rPr>
        <w:t xml:space="preserve"> тыс. руб. (40%) в том числе: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iCs/>
          <w:sz w:val="28"/>
          <w:szCs w:val="28"/>
        </w:rPr>
        <w:t>- подпрограмма «Осуществление прочих мероприятий по благоустройству в ЗАТО г. Североморск» – 138,7 тыс. рублей (34,0%). Расходы направлены на возмещение расходов по гарантированному перечню услуг по погребению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iCs/>
          <w:sz w:val="28"/>
          <w:szCs w:val="28"/>
        </w:rPr>
        <w:t>-  подпрограмма «Североморск - город без сирот» (ЖКУ детей-сирот) – 1043,6 тыс. руб. (34,0%)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реализацию ЗМО «О мерах социальной поддержки отдельных категорий граждан, работающих в сельских населенных пунктах или поселках городского типа» в части организации и предоставления мер социальной поддержки по оплате жилья и коммунальных услуг отдельным категориям граждан – 4 803,6 тыс. руб. (41,9%)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b/>
          <w:sz w:val="28"/>
          <w:szCs w:val="28"/>
        </w:rPr>
        <w:t>Охрана семьи и детства – 25 329,8</w:t>
      </w:r>
      <w:r>
        <w:rPr>
          <w:sz w:val="28"/>
          <w:szCs w:val="28"/>
        </w:rPr>
        <w:t xml:space="preserve"> тыс. руб. (32,1%), в том числе: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подпрограммы «Развитие дошкольного, общего и дополнительного образования детей» составили </w:t>
      </w:r>
      <w:r>
        <w:rPr>
          <w:i/>
          <w:sz w:val="28"/>
          <w:szCs w:val="28"/>
        </w:rPr>
        <w:t>7 280,8</w:t>
      </w:r>
      <w:r>
        <w:rPr>
          <w:sz w:val="28"/>
          <w:szCs w:val="28"/>
        </w:rPr>
        <w:t xml:space="preserve"> тыс. руб. (29,7%), из них: расходы, связанные с выплатой компенсации  родительской платы за присмотр и уход за детьми, посещающими образовательные организациях, реализующие обще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 – 243,1 тыс. руб.; компенсация  родительской платы за присмотр и уход за детьми, посещающими  образовательные организации,  реализующие общеобразовательные программы дошкольного образования – 7 037,8 тыс. руб.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подпрограммы «Североморск - город без сирот» составили </w:t>
      </w:r>
      <w:r>
        <w:rPr>
          <w:i/>
          <w:sz w:val="28"/>
          <w:szCs w:val="28"/>
        </w:rPr>
        <w:t>15 930,7</w:t>
      </w:r>
      <w:r>
        <w:rPr>
          <w:sz w:val="28"/>
          <w:szCs w:val="28"/>
        </w:rPr>
        <w:t xml:space="preserve"> тыс. руб. (37,7%), из них: 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я на содержание ребенка в семье опекуна (попечителя) и приемной семье, а также вознаграждение, причитающееся приемному родителю – 13 006,4 тыс. руб.; 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венция на реализацию закона Мурманской области «О патронате» – 19,8  тыс. руб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венция на реализацию Закона Мурманской области «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» - 2 904,5 тыс.руб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- расходы на реализацию Закона Мурманской области «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» – </w:t>
      </w:r>
      <w:r>
        <w:rPr>
          <w:i/>
          <w:sz w:val="28"/>
          <w:szCs w:val="28"/>
        </w:rPr>
        <w:t>161,5</w:t>
      </w:r>
      <w:r>
        <w:rPr>
          <w:sz w:val="28"/>
          <w:szCs w:val="28"/>
        </w:rPr>
        <w:t xml:space="preserve"> тыс. руб. (37,8%)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осуществление государственных полномочий по образованию и деятельности комиссии по делам несовершеннолетних и защите их прав – </w:t>
      </w:r>
      <w:r>
        <w:rPr>
          <w:i/>
          <w:sz w:val="28"/>
          <w:szCs w:val="28"/>
        </w:rPr>
        <w:t>814,5</w:t>
      </w:r>
      <w:r>
        <w:rPr>
          <w:sz w:val="28"/>
          <w:szCs w:val="28"/>
        </w:rPr>
        <w:t xml:space="preserve"> тыс. руб. (43,1%)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- 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– </w:t>
      </w:r>
      <w:r>
        <w:rPr>
          <w:i/>
          <w:sz w:val="28"/>
          <w:szCs w:val="28"/>
        </w:rPr>
        <w:t>1 142,3</w:t>
      </w:r>
      <w:r>
        <w:rPr>
          <w:sz w:val="28"/>
          <w:szCs w:val="28"/>
        </w:rPr>
        <w:t xml:space="preserve"> тыс. руб. (11,7%)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Другие вопросы в области социальной политики</w:t>
      </w:r>
      <w:r>
        <w:rPr>
          <w:sz w:val="28"/>
          <w:szCs w:val="28"/>
        </w:rPr>
        <w:t xml:space="preserve"> – расходы не осуществлялись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>Удельный вес расходов на социальную политику в общем объеме расходов бюджета составляет 2,3%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center" w:pos="5457" w:leader="none"/>
        </w:tabs>
        <w:ind w:firstLine="709"/>
        <w:rPr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ab/>
        <w:tab/>
      </w:r>
      <w:r>
        <w:rPr>
          <w:b/>
          <w:iCs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center" w:pos="5457" w:leader="none"/>
        </w:tabs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Бюджетные средства направлены на реализацию подпрограммы «Развитие физической культуры и спорта и формирования здорового образа жизни в ЗАТО г. Североморск» в сумме </w:t>
      </w:r>
      <w:r>
        <w:rPr>
          <w:b/>
          <w:sz w:val="28"/>
          <w:szCs w:val="28"/>
        </w:rPr>
        <w:t xml:space="preserve">2 886,5 </w:t>
      </w:r>
      <w:r>
        <w:rPr>
          <w:sz w:val="28"/>
          <w:szCs w:val="28"/>
        </w:rPr>
        <w:t xml:space="preserve">тыс. руб. (44,2%), в т.ч.: субсидии на выполнение муниципального задания МБУ «СИАЦ» - 2 354,2  тыс.руб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Удельный вес расходов на физическую культуру и спорт в общем объеме расходов бюджета составляет 0,2%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редства массовой информаци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iCs/>
          <w:sz w:val="28"/>
          <w:szCs w:val="28"/>
        </w:rPr>
        <w:t xml:space="preserve">Расходы раздела составили </w:t>
      </w:r>
      <w:r>
        <w:rPr>
          <w:b/>
          <w:iCs/>
          <w:sz w:val="28"/>
          <w:szCs w:val="28"/>
        </w:rPr>
        <w:t>4 165,3</w:t>
      </w:r>
      <w:r>
        <w:rPr>
          <w:iCs/>
          <w:sz w:val="28"/>
          <w:szCs w:val="28"/>
        </w:rPr>
        <w:t xml:space="preserve"> тыс. руб. (46,3% плановых назначений 2020 года) и направлены </w:t>
      </w:r>
      <w:r>
        <w:rPr>
          <w:sz w:val="28"/>
          <w:szCs w:val="28"/>
        </w:rPr>
        <w:t>на выполнение муниципального задания и иные субсидии МБУ «СИАЦ»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 в общем объеме расходов бюджета составляет 0,3%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служивание государственного и муниципального долг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iCs/>
          <w:sz w:val="28"/>
          <w:szCs w:val="28"/>
        </w:rPr>
        <w:t xml:space="preserve">Расходы раздела составили </w:t>
      </w:r>
      <w:r>
        <w:rPr>
          <w:b/>
          <w:iCs/>
          <w:sz w:val="28"/>
          <w:szCs w:val="28"/>
        </w:rPr>
        <w:t>2 622,5</w:t>
      </w:r>
      <w:r>
        <w:rPr>
          <w:iCs/>
          <w:sz w:val="28"/>
          <w:szCs w:val="28"/>
        </w:rPr>
        <w:t xml:space="preserve"> тыс. руб. (14,8%). </w:t>
      </w:r>
      <w:r>
        <w:rPr>
          <w:sz w:val="28"/>
          <w:szCs w:val="28"/>
        </w:rPr>
        <w:t>Удельный вес расходов  в общем объеме расходов бюджета составляет 0,2%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iCs/>
          <w:color w:val="FF0000"/>
          <w:sz w:val="26"/>
          <w:szCs w:val="26"/>
        </w:rPr>
      </w:pPr>
      <w:r>
        <w:rPr>
          <w:iCs/>
          <w:sz w:val="28"/>
          <w:szCs w:val="28"/>
        </w:rPr>
        <w:t xml:space="preserve">Долговые обязательства по состоянию на 01.07.2020 составили 202 000,0 тыс. рублей, в том числе бюджетные кредиты из областного бюджета – 77 000,0 тыс. рублей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iCs/>
          <w:color w:val="FF0000"/>
          <w:sz w:val="26"/>
          <w:szCs w:val="26"/>
        </w:rPr>
      </w:pPr>
      <w:r>
        <w:rPr>
          <w:b/>
          <w:bCs/>
          <w:iCs/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ЗАТО г. Североморск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/>
      </w:pPr>
      <w:r>
        <w:rPr/>
        <w:t>тыс. 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50"/>
        <w:gridCol w:w="992"/>
        <w:gridCol w:w="993"/>
        <w:gridCol w:w="992"/>
        <w:gridCol w:w="1134"/>
        <w:gridCol w:w="1134"/>
      </w:tblGrid>
      <w:tr>
        <w:trPr>
          <w:trHeight w:val="52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-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точнен-ная роспис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совый пл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ассовый расх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 исполнения к кассовому план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 исполнения к годовым назначениям</w:t>
            </w:r>
          </w:p>
        </w:tc>
      </w:tr>
      <w:tr>
        <w:trPr>
          <w:trHeight w:val="30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ЗАТО г. Севером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05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5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6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</w:t>
            </w:r>
          </w:p>
        </w:tc>
      </w:tr>
      <w:tr>
        <w:trPr>
          <w:trHeight w:val="38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финансов администрации ЗАТО г. Севером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22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1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</w:t>
            </w:r>
          </w:p>
        </w:tc>
      </w:tr>
      <w:tr>
        <w:trPr>
          <w:trHeight w:val="40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администрации ЗАТО г. Севером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60 71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 9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 3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</w:tr>
      <w:tr>
        <w:trPr>
          <w:trHeight w:val="56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культуры, спорта, молодежной политики и международных связей администрации ЗАТО г. Севером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 25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4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1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8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развитию городского хозяйства Администрации ЗАТО г. Севером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70 66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 19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9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</w:tr>
      <w:tr>
        <w:trPr>
          <w:trHeight w:val="26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 депутатов ЗАТО г. Севером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но-счетная палата ЗАТО г.Севером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7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</w:t>
            </w:r>
          </w:p>
        </w:tc>
      </w:tr>
      <w:tr>
        <w:trPr>
          <w:trHeight w:val="41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отношений администрации ЗАТО г.Севером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51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76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6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086 04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11 9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79 8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за 1 полугодие 2020 года обеспечено выполнение всех первоочередных мероприятий и функционирование всех муниципальных учреждений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Бюджет ЗАТО г. Североморск по состоянию на 01.07.2020 г. исполнен с профицитом в размере 75,5 тыс. рублей. 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Начальник Управления финансов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ЗАТО г. Североморск                                                       Н.А. Ракшин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сп. Сыроватская Е.В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4-95-73</w:t>
      </w:r>
    </w:p>
    <w:sectPr>
      <w:type w:val="nextPage"/>
      <w:pgSz w:w="11906" w:h="16838"/>
      <w:pgMar w:left="1276" w:right="737" w:gutter="0" w:header="0" w:top="624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3:20:00Z</dcterms:created>
  <dc:creator>Ћ«Ґ¤¦</dc:creator>
  <dc:description/>
  <cp:keywords/>
  <dc:language>en-US</dc:language>
  <cp:lastModifiedBy>Сыроватская</cp:lastModifiedBy>
  <cp:lastPrinted>2020-07-09T09:15:00Z</cp:lastPrinted>
  <dcterms:modified xsi:type="dcterms:W3CDTF">2020-07-09T06:18:00Z</dcterms:modified>
  <cp:revision>904</cp:revision>
  <dc:subject/>
  <dc:title>                            АДМИНИСТРАЦИЯ</dc:title>
</cp:coreProperties>
</file>