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___________  2024  года                                                                                              ПРОЕК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ЗАТО г. Североморск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9.12.2023 № 386 «О бюджете муниципального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ЗАТО г. Североморск 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 год и плановый период 2025 и 2026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 Внести в Решение Совета депутатов от 19.12.2023 № 386 «О бюджете муниципального образования ЗАТО г. Североморск на 2024 год и плановый период 2025 и 2026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bCs w:val="false"/>
          <w:sz w:val="24"/>
        </w:rPr>
        <w:t>1.1. Пункт 1 статьи 1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«1. Утвердить основные характеристики бюджета муниципального образования ЗАТО г. Североморск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прогнозируемый общий объем доходов ЗАТО г. Североморск в сумме 5 710 129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общий объем расходов бюджета ЗАТО г. Североморск в сумме 5 752 107,4 тыс. рубле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ефицит бюджета ЗАТО г. Североморск в сумме 41 977,9 тыс. рубле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2. Пункт 2 статьи 6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«2.</w:t>
        <w:tab/>
        <w:t>Утвердить общий объем бюджетных ассигнований на исполнение публичных нормативных обязательств на 2024 год в сумме 29 799,3 тыс. рублей, на 2025 год в сумме    33 839,1 тыс. рублей и на 2026 год в сумме 36 015,7 тыс. рублей.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3. Статью 13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«Установить объем бюджетных ассигнований Муниципального дорожного фонда на 2024 год в сумме 784 633,5 тыс. рублей, на 2025 год в сумме 263 040,4 тыс. рублей и на 2026 год в сумме 135 072,7 тыс. рублей.»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4. </w:t>
      </w:r>
      <w:r>
        <w:rPr>
          <w:sz w:val="24"/>
        </w:rPr>
        <w:t>Приложение №1 к Решению изложить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Приложение №2 к Решению изложить в ново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6. Приложение №3 к Решению изложить в новой редакции согласно Приложению №3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7. </w:t>
      </w:r>
      <w:r>
        <w:rPr>
          <w:sz w:val="24"/>
        </w:rPr>
        <w:t>Приложение №4 к Решению изложить в новой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Приложение №5 к Решению изложить в новой редакции согласно Приложению №5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9. Приложение №6 к Решению изложить в новой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 Решение вступает в силу со дня его официального опубликования.</w:t>
      </w:r>
    </w:p>
    <w:p>
      <w:pPr>
        <w:pStyle w:val="Normal"/>
        <w:ind w:right="-85" w:firstLine="709"/>
        <w:jc w:val="both"/>
        <w:rPr>
          <w:sz w:val="24"/>
        </w:rPr>
      </w:pPr>
      <w:r>
        <w:rPr>
          <w:sz w:val="24"/>
        </w:rPr>
        <w:t>3. Опубликовать настоящее решение в газете «Североморские вести» без публикации объемных табличных приложений №№1-6</w:t>
      </w:r>
      <w:r>
        <w:rPr>
          <w:i/>
          <w:sz w:val="24"/>
        </w:rPr>
        <w:t xml:space="preserve"> </w:t>
      </w:r>
      <w:r>
        <w:rPr>
          <w:sz w:val="24"/>
        </w:rPr>
        <w:t>к настоящему решению.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Полный текст настоящего решения размести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лава ЗАТО г. Североморск                                       Председатель Совета депутат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                                  ЗАТО г. Североморс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В.В. Евменьков                                                                Е.П. Алексее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Агаркова ОН</cp:lastModifiedBy>
  <cp:lastPrinted>2024-12-10T11:05:00Z</cp:lastPrinted>
  <dcterms:modified xsi:type="dcterms:W3CDTF">2024-12-10T08:07:00Z</dcterms:modified>
  <cp:revision>645</cp:revision>
  <dc:subject/>
  <dc:title>СОВЕТ ДЕПУТАТОВ</dc:title>
</cp:coreProperties>
</file>