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2 ноября 2024 года                                                                                 № 502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4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депутатов ЗАТО г. Североморск от 19.12.2023 № 386 «О бюджете муниципального образования ЗАТО      г. Североморск на 2024 год и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в Решение Совета депутатов от 19.12.2023 № 386 «О бюджете муниципального образования ЗАТО г. Североморск на 2024 год и плановый период 2025 и 2026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1.1. Пункт 1 статьи 1 Решения изложить в редакции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«1. Утвердить основные характеристики бюджета муниципального образования ЗАТО г. Североморск на 2024 год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прогнозируемый общий объем доходов ЗАТО г. Североморск в сумме 5 807 908,3 тыс. рублей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общий объем расходов бюджета ЗАТО г. Североморск в сумме 5 823 074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дефицит бюджета ЗАТО г. Североморск в сумме 15 165,7 тыс. рублей.»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2. Пункт 2 статьи 6 Решения изложить в редакции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«2.</w:t>
        <w:tab/>
        <w:t>Утвердить общий объем бюджетных ассигнований на исполнение публичных нормативных обязательств на 2024 год в сумме 31 120,8 тыс. рублей, на 2025 год в сумме    33 839,1 тыс. рублей и на 2026 год в сумме 36 015,7 тыс. рублей.»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3. Абзац 18 пункта 2 статьи 8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«- увеличение бюджетных ассигнований Резервного фонда Администрации ЗАТО г. Североморск на ликвидацию (предупреждение угрозы возникновения) последствий стихийных бедствий чрезвычайных ситуаций природного и техногенного характера, в том числе аварийно-восстановительные работы и иные мероприятия, связанные с ликвидацией (предупреждением угрозы возникновения) чрезвычайных ситуаций природного и техногенного характера по решению Администрации ЗАТО г. Североморск в случае отсутствия потребности в перераспределении средств, указанных в абзацах 3, 6 настоящего пункта и в пределах общей суммы, утвержденной Решением о бюджете.»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4. Пункт 2 статьи 8 Решения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«Внесение изменений в сводную бюджетную роспись по основаниям, установленным абзацами 15 и 16 настоящего пункта, может осуществляться с превышением общего объема расходов, утвержденных настоящим Решением, в части бюджетных правоотношений, возникающих при исполнении бюджета на 2024 год.»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5. Статью 13 Решения изложить в редакции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«Установить объем бюджетных ассигнований Муниципального дорожного фонда на 2024 год в сумме 768 869,1 тыс. рублей, на 2025 год в сумме 263 040,4 тыс. рублей и на 2026 год в сумме 135 072,7 тыс. рублей.».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1.6. </w:t>
      </w:r>
      <w:r>
        <w:rPr>
          <w:szCs w:val="28"/>
        </w:rPr>
        <w:t>Приложение №1 к Решению изложить в новой редакции согласно Приложению №1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Приложение №2 к Решению изложить в новой редакции согласно Приложению №2.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Приложение №3 к Решению изложить в новой редакции согласно Приложению №3.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1.9. </w:t>
      </w:r>
      <w:r>
        <w:rPr>
          <w:szCs w:val="28"/>
        </w:rPr>
        <w:t>Приложение №4 к Решению изложить в новой редакции согласно Приложению №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0. Приложение №5 к Решению изложить в новой редакции согласно Приложению №5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ind w:right="-85" w:firstLine="709"/>
        <w:jc w:val="both"/>
        <w:rPr/>
      </w:pPr>
      <w:r>
        <w:rPr>
          <w:szCs w:val="28"/>
        </w:rPr>
        <w:t>3. Опубликовать Решение в газете «Североморские вести» без публикации объемных табличных приложений №№1-5</w:t>
      </w:r>
      <w:r>
        <w:rPr>
          <w:i/>
          <w:szCs w:val="28"/>
        </w:rPr>
        <w:t xml:space="preserve"> </w:t>
      </w:r>
      <w:r>
        <w:rPr>
          <w:szCs w:val="28"/>
        </w:rPr>
        <w:t>к Решению.</w:t>
      </w:r>
    </w:p>
    <w:p>
      <w:pPr>
        <w:pStyle w:val="Normal"/>
        <w:ind w:right="-85" w:firstLine="540"/>
        <w:jc w:val="both"/>
        <w:rPr/>
      </w:pPr>
      <w:r>
        <w:rPr>
          <w:szCs w:val="28"/>
        </w:rPr>
        <w:t>Полный текст Решения размести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ЗАТО г. Североморск                    Председатель Совета депутатов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 xml:space="preserve">                     ЗАТО г. Североморс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В.В. Евменьков                                                     Е.П. Алексе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3-02-16T14:53:00Z</cp:lastPrinted>
  <dcterms:modified xsi:type="dcterms:W3CDTF">2024-11-29T06:40:00Z</dcterms:modified>
  <cp:revision>608</cp:revision>
  <dc:subject/>
  <dc:title>СОВЕТ ДЕПУТАТОВ</dc:title>
</cp:coreProperties>
</file>