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7804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Cs w:val="28"/>
        </w:rPr>
        <w:t>ЗАТО г. СЕВЕРОМОРСК</w:t>
      </w:r>
    </w:p>
    <w:p>
      <w:pPr>
        <w:pStyle w:val="Normal"/>
        <w:jc w:val="center"/>
        <w:rPr/>
      </w:pPr>
      <w:r>
        <w:rPr>
          <w:b/>
          <w:spacing w:val="90"/>
          <w:szCs w:val="28"/>
        </w:rPr>
        <w:t>шестого созыва</w:t>
      </w:r>
      <w:r>
        <w:rPr>
          <w:b/>
          <w:spacing w:val="90"/>
        </w:rPr>
        <w:t xml:space="preserve">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т ___________  2023  года                                                                                              ПРОЕКТ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Решение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а депутатов ЗАТО г. Североморск 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20.12.2022 № 277 «О бюджете муниципального 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ования городской округ закрытое 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тивно-территориальное образование 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 Североморск Мурманской области на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3 год и плановый период 2024 и 2025 год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РЕШИЛ: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. Внести в Решение Совета депутатов от 20.12.2022 № 277 «О бюджете муниципального образования городской округ закрытое административно-территориальное образование город Североморск Мурманской области на 2023 год и плановый период 2024 и 2025 годов» (далее – Решени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4"/>
        </w:rPr>
        <w:t xml:space="preserve">1.1. Пункт 1 статьи 1 </w:t>
      </w:r>
      <w:r>
        <w:rPr>
          <w:sz w:val="24"/>
        </w:rPr>
        <w:t>Решения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«1. Утвердить основные характеристики бюджета муниципального образования ЗАТО г. Североморск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прогнозируемый общий объем доходов ЗАТО г. Североморск в сумме 4 814 299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общий объем расходов бюджета ЗАТО г. Североморск в сумме 4 824 570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дефицит бюджета ЗАТО г. Североморск в сумме 10 271,0 тыс. рублей.».</w:t>
      </w:r>
      <w:r>
        <w:rPr>
          <w:color w:val="FF0000"/>
          <w:sz w:val="24"/>
        </w:rPr>
        <w:tab/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.2. Пункт 4 статьи 7 Решения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«4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ЗАТО г. Североморск, осуществляющих функции в соответствующей сфере деятельности в следующих случаях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финансовое обеспечение (возмещение) затрат социально ориентированным некоммерческим организациям на реализацию проектов (программ) в сфере образования, культуры, физической культуры и спор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    реализация мероприятий муниципальных программ развития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обеспечение персонифицированного финансирования дополнительного образования де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троительство и реконструкция (модернизация) объектов питьевого водоснабжения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возмещение расходов работодателей на выплату заработной платы гражданам, участвующим во временных общественно полезных работах, проводимых на территории ЗАТО г. Североморск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ЗАТО г. Североморск.»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.3. Статью 14 Решения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«Установить объем бюджетных ассигнований Муниципального дорожного фонда на 2023 год в сумме 373 047,0 тыс. рублей, на 2024 год в сумме 186 671,6 тыс. рублей и на 2025 год в сумме 176 124,3 тыс. рублей.»</w:t>
      </w:r>
    </w:p>
    <w:p>
      <w:pPr>
        <w:pStyle w:val="Normal"/>
        <w:ind w:firstLine="709"/>
        <w:jc w:val="both"/>
        <w:rPr>
          <w:sz w:val="24"/>
        </w:rPr>
      </w:pPr>
      <w:r>
        <w:rPr>
          <w:bCs w:val="false"/>
          <w:sz w:val="24"/>
        </w:rPr>
        <w:t xml:space="preserve">1.4. </w:t>
      </w:r>
      <w:r>
        <w:rPr>
          <w:sz w:val="24"/>
        </w:rPr>
        <w:t>Приложение №2 к Решению изложить в новой редакции согласно Приложению №1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5. Приложение №3 к Решению изложить в новой редакции согласно Приложению №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6. Приложение №4 к Решению изложить в новой редакции согласно Приложению №3.</w:t>
      </w:r>
    </w:p>
    <w:p>
      <w:pPr>
        <w:pStyle w:val="Normal"/>
        <w:ind w:firstLine="709"/>
        <w:jc w:val="both"/>
        <w:rPr>
          <w:sz w:val="24"/>
        </w:rPr>
      </w:pPr>
      <w:r>
        <w:rPr>
          <w:bCs w:val="false"/>
          <w:sz w:val="24"/>
        </w:rPr>
        <w:t xml:space="preserve">1.7. </w:t>
      </w:r>
      <w:r>
        <w:rPr>
          <w:sz w:val="24"/>
        </w:rPr>
        <w:t>Приложение №5 к Решению изложить в новой редакции согласно Приложению №4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8. Приложение №6 к Решению изложить в новой редакции согласно Приложению №5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Решение вступает в силу со дня его официального опубликования.</w:t>
      </w:r>
    </w:p>
    <w:p>
      <w:pPr>
        <w:pStyle w:val="Normal"/>
        <w:ind w:right="-85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5" w:firstLine="709"/>
        <w:jc w:val="both"/>
        <w:rPr/>
      </w:pPr>
      <w:r>
        <w:rPr>
          <w:sz w:val="24"/>
        </w:rPr>
        <w:t>3. Опубликовать Решение в газете «Североморские вести» без публикации объемных табличных приложений №№1-5</w:t>
      </w:r>
      <w:r>
        <w:rPr>
          <w:i/>
          <w:sz w:val="24"/>
        </w:rPr>
        <w:t xml:space="preserve"> </w:t>
      </w:r>
      <w:r>
        <w:rPr>
          <w:sz w:val="24"/>
        </w:rPr>
        <w:t>к Решению.</w:t>
      </w:r>
    </w:p>
    <w:p>
      <w:pPr>
        <w:pStyle w:val="Normal"/>
        <w:ind w:right="-85" w:firstLine="540"/>
        <w:jc w:val="both"/>
        <w:rPr>
          <w:sz w:val="24"/>
        </w:rPr>
      </w:pPr>
      <w:r>
        <w:rPr>
          <w:sz w:val="24"/>
        </w:rPr>
        <w:t>Полный текст Решения опубликовать в официальном сетевом издании «Электронный бюллетень органов местного самоуправления ЗАТО г. Североморск»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а ЗАТО г. Североморск                                        Председатель Совета депутат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 xml:space="preserve">                                  ЗАТО г. Североморс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О.А. Прасов                                                                        Е.П. Алексеев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51:00Z</dcterms:created>
  <dc:creator>SHKODA</dc:creator>
  <dc:description/>
  <cp:keywords/>
  <dc:language>en-US</dc:language>
  <cp:lastModifiedBy>Агаркова</cp:lastModifiedBy>
  <cp:lastPrinted>2023-02-16T14:53:00Z</cp:lastPrinted>
  <dcterms:modified xsi:type="dcterms:W3CDTF">2023-05-30T09:52:00Z</dcterms:modified>
  <cp:revision>550</cp:revision>
  <dc:subject/>
  <dc:title>СОВЕТ ДЕПУТАТОВ</dc:title>
</cp:coreProperties>
</file>