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4582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г. Североморс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4606, Мурма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Северомор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омоносова, д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факс: (81537) 42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3">
              <w:r>
                <w:rPr>
                  <w:rStyle w:val="InternetLink"/>
                  <w:b/>
                  <w:lang w:val="en-US"/>
                </w:rPr>
                <w:t>finupr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cityseve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« 17» октября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  № 1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№ _______ от «_____» ___________ 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ЗАТО г. Североморс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 9 месяцев 2019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Исполнение бюджета ЗАТО г. Североморск за 9 месяцев 2019  года осуществлялось в соответствии с Бюджетным кодексом Российской Федерации, Решением Совета депутатов ЗАТО г. Североморск от 21.06.2011 № 158 «Об утверждении Положения о бюджетном процессе в муниципальном образовании ЗАТО г. Североморск»,  </w:t>
      </w:r>
      <w:r>
        <w:rPr>
          <w:bCs/>
          <w:sz w:val="26"/>
          <w:szCs w:val="26"/>
        </w:rPr>
        <w:t>Решением Совета депутатов «О бюджете муниципального образо</w:t>
        <w:softHyphen/>
        <w:t>ва</w:t>
        <w:softHyphen/>
        <w:softHyphen/>
        <w:softHyphen/>
        <w:t xml:space="preserve">ния </w:t>
      </w:r>
      <w:r>
        <w:rPr>
          <w:sz w:val="26"/>
          <w:szCs w:val="26"/>
        </w:rPr>
        <w:t>ЗАТО г. Североморск на 2019 год и плановый период 2020 и  2021 годов» от 25.12.2018 г. № 453 (с изменениями от 14.02.2019 № 475, 19.03.2019 № 489, 23.04.2019 № 498, 28.05.2019 № 511, 18.06.2019 № 518, 13.08.2019 № 533, 24.09.2019 № 54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девяти месяцев 2019 года исполнение бюджета  ЗАТО по доходам составило 64,8%  к  годовым плановым назначениям. При годовом прогнозном плане –  3 237 210,1 тыс. руб., фактически поступило – 2 099 215,3 тыс. руб. (Анализ исполнения бюджета по доходам 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плана по налоговым и неналоговым доходам за 9 месяцев 2019 года составило 66,1%. При плане 1 207 724,1 тыс. руб.,   в  бюджет поступило 798 452,8  тыс. руб. Удельный вес налоговых и неналоговых доходов в общей сумме поступлений составил 38,0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налоговых и неналоговых доходов исполнение бюджета                                составило: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/>
        <w:drawing>
          <wp:inline distT="0" distB="0" distL="0" distR="0">
            <wp:extent cx="6275070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 составили 1 300 201,8 тыс. руб. (64,1% годовых назначений), 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– 331 719,2 тыс. руб. (74,6%);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городских округов  – 184 597,7 тыс. руб. (36,2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субвенции бюджетам городских округов – 738 040,2 тыс. руб. (71,8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– 45 844,8 тыс. руб. (100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негосударственных организаций, а также прочие безвозмездные поступления составили 403,3 тыс. руб. и 412,4 тыс. руб. соответственн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врат остатков субсидий, субвенций и иных межбюджетных трансфертов, имеющих целевое назначение, прошлых лет, составил  495,4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, составили 240,4 тыс.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безвозмездных поступлений в общей сумме доходов составил  62,0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бюджета ЗАТО г. Североморск осуществлялось на основании бюджетных заявок главных распорядителей бюджетных средств (Анализ исполнения бюджета в разрезе разделов/подразделов, ведомственной классификации бюджета, а также в разрезе направлений расходов прилагается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результате, расходная часть бюджета ЗАТО за 9 месяцев 2019 г. исполнена на 63,7%  к утвержденному бюджету  на 2019 год. При плане  -  3 323 608,3  тыс. руб., расходы  на отчетную дату сложились в сумме 2 118 309,6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граммная часть бюджета исполнена на 63,8% (плановые назначения – 3 078 285,8 тыс. руб., освоено – 1 963 367,3 тыс. руб.)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 бюджета ЗАТО г. Североморск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за 9 месяцев 2019 г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627507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щегосударственные вопрос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по разделу  освоено </w:t>
      </w:r>
      <w:r>
        <w:rPr>
          <w:b/>
          <w:sz w:val="26"/>
          <w:szCs w:val="26"/>
        </w:rPr>
        <w:t>130 053,1 тыс. руб</w:t>
      </w:r>
      <w:r>
        <w:rPr>
          <w:sz w:val="26"/>
          <w:szCs w:val="26"/>
        </w:rPr>
        <w:t>., что составляет 60,5% годовых назначени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на функционирование высшего должностного лица органа местного самоуправления</w:t>
      </w:r>
      <w:r>
        <w:rPr>
          <w:i/>
          <w:sz w:val="26"/>
          <w:szCs w:val="26"/>
        </w:rPr>
        <w:t xml:space="preserve"> – 1 928,5 тыс. руб. (64,9%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функционирование законодательных (представительных) органов  местного самоуправления</w:t>
      </w:r>
      <w:r>
        <w:rPr>
          <w:i/>
          <w:sz w:val="26"/>
          <w:szCs w:val="26"/>
        </w:rPr>
        <w:t xml:space="preserve"> -  6 798,3 тыс. руб. (71,5%),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на функционирование администрации ЗАТО г. Североморск и ее  пяти структурных подразделений  с правом юридического лица </w:t>
      </w:r>
      <w:r>
        <w:rPr>
          <w:bCs/>
          <w:i/>
          <w:sz w:val="26"/>
          <w:szCs w:val="26"/>
        </w:rPr>
        <w:t xml:space="preserve">– 69 092,55 тыс. руб. (69,3%), </w:t>
      </w:r>
    </w:p>
    <w:p>
      <w:pPr>
        <w:pStyle w:val="Normal"/>
        <w:ind w:firstLine="709"/>
        <w:jc w:val="both"/>
        <w:rPr/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расходы на содержание Контрольно – счетной палаты ЗАТО г. Североморск</w:t>
      </w:r>
      <w:r>
        <w:rPr>
          <w:bCs/>
          <w:i/>
          <w:sz w:val="26"/>
          <w:szCs w:val="26"/>
        </w:rPr>
        <w:t xml:space="preserve"> составили 1 059,2 тыс. руб. (44,6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другие общегосударственные вопросы</w:t>
      </w:r>
      <w:r>
        <w:rPr>
          <w:bCs/>
          <w:i/>
          <w:sz w:val="26"/>
          <w:szCs w:val="26"/>
        </w:rPr>
        <w:t xml:space="preserve"> -  51 174,6</w:t>
      </w:r>
      <w:r>
        <w:rPr>
          <w:bCs/>
          <w:sz w:val="26"/>
          <w:szCs w:val="26"/>
        </w:rPr>
        <w:t xml:space="preserve">  тыс. руб. (52,5%)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одпрограмма "Создание условий для эффективного использования муниципального  имущества ЗАТО г. Североморск"– 3 820,9 тыс. руб. (52,9%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одпрограмма "Развитие информационного общества, создание системы "Электронный муниципалитет" в ЗАТО г. Североморск"- 2 587,8 тыс. руб. (58,0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одпрограмма "Развитие муниципальной службы в муниципальном образовании ЗАТО г. Североморск" -  787,0 тыс. руб. (38,8%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сходы на реализацию подпрограммы "Дополнительные меры социальной поддержки отдельных категорий граждан ЗАТО г. Североморск"  (компенсация расходов при переезде из РКС) – 89,0 тыс. руб. (22,2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латы по решениям судов и оплата государственной пошлины, расходы по совершению исполнительных действий – 161,4 тыс. руб. (98,2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ходы на оплату единовременных, вступительных, организационных, членских взносов и сборов – 271,5 тыс. рублей (53,4%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сходы, связанные с организацией и проведением общегородских мероприятий – 231,8 тыс. рублей (15,6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асходы на </w:t>
      </w:r>
      <w:r>
        <w:rPr>
          <w:sz w:val="26"/>
          <w:szCs w:val="26"/>
        </w:rPr>
        <w:t>выполнение муниципального задания и иные субсидии</w:t>
      </w:r>
      <w:r>
        <w:rPr>
          <w:bCs/>
          <w:sz w:val="26"/>
          <w:szCs w:val="26"/>
        </w:rPr>
        <w:t xml:space="preserve"> бюджетного учреждения «Административно-хозяйственного и транспортного обслуживания» - 42 131,8 тыс. руб. (75,1%)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ходы на исполнение переданных полномочий по реализации ЗМО "Об административных комиссиях" направлено 413,05 тыс. руб. (63,4%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дельный вес  расходов на общегосударственные вопросы в общем объеме расходов бюджета составляет 6,1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циональная безопасность и правоохранительная деятельность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 w:val="26"/>
          <w:szCs w:val="26"/>
        </w:rPr>
        <w:t xml:space="preserve">Всего расходы по данному разделу  за </w:t>
      </w:r>
      <w:r>
        <w:rPr>
          <w:bCs/>
          <w:sz w:val="26"/>
          <w:szCs w:val="26"/>
        </w:rPr>
        <w:t>9 месяцев 2019</w:t>
      </w:r>
      <w:r>
        <w:rPr>
          <w:sz w:val="26"/>
          <w:szCs w:val="26"/>
        </w:rPr>
        <w:t xml:space="preserve"> года составили  </w:t>
      </w:r>
      <w:r>
        <w:rPr>
          <w:b/>
          <w:sz w:val="26"/>
          <w:szCs w:val="26"/>
        </w:rPr>
        <w:t>10 558,9 тыс. руб.</w:t>
      </w:r>
      <w:r>
        <w:rPr>
          <w:sz w:val="26"/>
          <w:szCs w:val="26"/>
        </w:rPr>
        <w:t xml:space="preserve"> (73,3 % к годовым назначениям), в том числе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рганы юстиции.</w:t>
      </w:r>
      <w:r>
        <w:rPr>
          <w:iCs/>
          <w:sz w:val="26"/>
          <w:szCs w:val="26"/>
        </w:rPr>
        <w:t xml:space="preserve"> Расходы на содержание отдела ЗАГС составили 2 925,3 тыс. руб. (67,0%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Защита населения и территории от последствий ЧС природного и техногенного характера, гражданская оборона 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5 296,3 тыс. руб. (71,9%)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 подразделу проводились расходы на обеспечение выполнения функций казенного учреждения «Единая дежурно-диспетчерская служба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ругие вопросы в области национальной безопасности и правоохранительной деятельности. </w:t>
      </w:r>
      <w:r>
        <w:rPr>
          <w:iCs/>
          <w:sz w:val="26"/>
          <w:szCs w:val="26"/>
        </w:rPr>
        <w:t>Расходы по подразделу составили 2 337,3 тыс. руб. (87,6%)  и направлены на реализацию подпрограммы «Профилактика правонарушений в ЗАТО г.Североморск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национальную безопасность и правоохранительную деятельность в общем объеме расходов бюджета составляет 0,5%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циональная экономик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ходы по данному разделу составили </w:t>
      </w:r>
      <w:r>
        <w:rPr>
          <w:b/>
          <w:sz w:val="26"/>
          <w:szCs w:val="26"/>
        </w:rPr>
        <w:t>134 756,3 тыс. руб.</w:t>
      </w:r>
      <w:r>
        <w:rPr>
          <w:sz w:val="26"/>
          <w:szCs w:val="26"/>
        </w:rPr>
        <w:t xml:space="preserve"> или 49,7% к плану 2019 года, в том числ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Сельское хозяйство и рыболовство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4 811,95</w:t>
      </w:r>
      <w:r>
        <w:rPr>
          <w:sz w:val="26"/>
          <w:szCs w:val="26"/>
        </w:rPr>
        <w:t xml:space="preserve"> тыс. руб. (47,2%). По подразделу отражены расходы по субвенции на организацию и осуществление деятельности по отлову и содержанию безнадзорных животных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Транспорт </w:t>
      </w:r>
      <w:r>
        <w:rPr>
          <w:b/>
          <w:i/>
          <w:sz w:val="26"/>
          <w:szCs w:val="26"/>
        </w:rPr>
        <w:t xml:space="preserve">– </w:t>
      </w:r>
      <w:r>
        <w:rPr>
          <w:b/>
          <w:sz w:val="26"/>
          <w:szCs w:val="26"/>
        </w:rPr>
        <w:t>14 558,5</w:t>
      </w:r>
      <w:r>
        <w:rPr>
          <w:sz w:val="26"/>
          <w:szCs w:val="26"/>
        </w:rPr>
        <w:t xml:space="preserve"> тыс. рублей (75,7%). По подразделу осуществлялись расходы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, расходы, связанные с предоставлением субсидий организациям, осуществляющим регулярные перевозки пассажиров и багажа на муниципальных маршрутах (за счет областного бюджета), а также субсидии на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орожное хозяйство – </w:t>
      </w:r>
      <w:r>
        <w:rPr>
          <w:b/>
          <w:iCs/>
          <w:sz w:val="26"/>
          <w:szCs w:val="26"/>
        </w:rPr>
        <w:t>79 487,6</w:t>
      </w:r>
      <w:r>
        <w:rPr>
          <w:iCs/>
          <w:sz w:val="26"/>
          <w:szCs w:val="26"/>
        </w:rPr>
        <w:t xml:space="preserve"> тыс. руб. (42,6%), из них  расходы за счет средств Дорожного фонда составили 79 411,3 тыс. руб., в том числе - содержание  автомобильных дорог общего пользования и инженерных сооружений – 68 987,1 тыс. руб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Связь и информатика </w:t>
      </w:r>
      <w:r>
        <w:rPr>
          <w:iCs/>
          <w:sz w:val="26"/>
          <w:szCs w:val="26"/>
        </w:rPr>
        <w:t xml:space="preserve">– </w:t>
      </w:r>
      <w:r>
        <w:rPr>
          <w:b/>
          <w:iCs/>
          <w:sz w:val="26"/>
          <w:szCs w:val="26"/>
        </w:rPr>
        <w:t>18 988,2</w:t>
      </w:r>
      <w:r>
        <w:rPr>
          <w:iCs/>
          <w:sz w:val="26"/>
          <w:szCs w:val="26"/>
        </w:rPr>
        <w:t xml:space="preserve"> тыс. руб. (75,9%) – отражены расходы на выполнение муниципального задания и иные цели МБУ «МФЦ ЗАТО г. Североморск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ругие вопросы в области национальной экономики </w:t>
      </w:r>
      <w:r>
        <w:rPr>
          <w:iCs/>
          <w:sz w:val="26"/>
          <w:szCs w:val="26"/>
        </w:rPr>
        <w:t xml:space="preserve">– </w:t>
      </w:r>
      <w:r>
        <w:rPr>
          <w:b/>
          <w:iCs/>
          <w:sz w:val="26"/>
          <w:szCs w:val="26"/>
        </w:rPr>
        <w:t>16 910,1</w:t>
      </w:r>
      <w:r>
        <w:rPr>
          <w:iCs/>
          <w:sz w:val="26"/>
          <w:szCs w:val="26"/>
        </w:rPr>
        <w:t xml:space="preserve"> тыс. руб. (56,4%)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сходы по подпрограмме "Развитие малого и среднего предпринимательства, стимулирование инвестиционной деятельности ЗАТО г. Североморск" – 3,6 тыс. руб. (0,5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сходы по подпрограмме "Создание условий для эффективного использования муниципального  имущества ЗАТО г. Североморск" – 16 881,7 тыс. руб. (66,6%), в том числе на обеспечение функционирования муниципального казенного учреждения «Муниципальное имущество» - 16 706,7 тыс. руб. (74,3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6"/>
          <w:szCs w:val="26"/>
        </w:rPr>
        <w:t>- расходы на осуществление отдельных государственных полномочий по сбору сведений для формирования и ведения торгового реестра – 24,8 тыс. руб. (56,7%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национальную экономику в общем объеме расходов бюджета составляет 6,4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Жилищно-коммунальное хозяйств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сего расходы по данному разделу  составили </w:t>
      </w:r>
      <w:r>
        <w:rPr>
          <w:b/>
          <w:sz w:val="26"/>
          <w:szCs w:val="26"/>
        </w:rPr>
        <w:t>87 891,0 тыс. руб.</w:t>
      </w:r>
      <w:r>
        <w:rPr>
          <w:sz w:val="26"/>
          <w:szCs w:val="26"/>
        </w:rPr>
        <w:t xml:space="preserve"> или 43,5% плана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Жилищное хозяйство.</w:t>
      </w:r>
      <w:r>
        <w:rPr>
          <w:sz w:val="26"/>
          <w:szCs w:val="26"/>
        </w:rPr>
        <w:t xml:space="preserve">  Расходы   по подразделу составили </w:t>
      </w:r>
      <w:r>
        <w:rPr>
          <w:b/>
          <w:sz w:val="26"/>
          <w:szCs w:val="26"/>
        </w:rPr>
        <w:t>23 250,0</w:t>
      </w:r>
      <w:r>
        <w:rPr>
          <w:sz w:val="26"/>
          <w:szCs w:val="26"/>
        </w:rPr>
        <w:t xml:space="preserve"> тыс. руб. (58,2%). Расходы осуществились в рамках подпрограммы «Муниципальный жилой фонд ЗАТО г. Североморск», в т.ч.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софинансирование расходных обязательств муниципальных образований на оплату взносов на капитальный ремонт за муниципальный жилой фонд – 4 907,5 тыс. руб. (40,9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 софинансирование расходных обязательств муниципальных образований по оплате взносов на капитальный ремонт за муниципальный жилой фонд – 13 377,6 тыс. рублей (73,6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зносы на капитальный ремонт общего имущества в многоквартирных домах в части, приходящейся на муниципальные нежилые помещения – 1 545,3 тыс. руб.  (79,6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мероприятия, связанные с капитальным ремонтом муниципальных жилых помещений – 770,0 тыс. руб. (100,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Кроме того, расходы на исполнение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 составили 2 300,4 тыс. рубле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Коммунальное хозяйство</w:t>
      </w:r>
      <w:r>
        <w:rPr>
          <w:sz w:val="26"/>
          <w:szCs w:val="26"/>
        </w:rPr>
        <w:t xml:space="preserve">. Расходы по подразделу составили </w:t>
      </w:r>
      <w:r>
        <w:rPr>
          <w:b/>
          <w:sz w:val="26"/>
          <w:szCs w:val="26"/>
        </w:rPr>
        <w:t>14 527,4</w:t>
      </w:r>
      <w:r>
        <w:rPr>
          <w:sz w:val="26"/>
          <w:szCs w:val="26"/>
        </w:rPr>
        <w:t xml:space="preserve"> тыс. руб. или 44,2% утвержденных ассигнований бюджета, из них 4 024,5 тыс. рублей (77,1%) направлено на реализацию  подпрограммы "Энергосбережение и повышение энергоэффективности на территории ЗАТО г. Североморск ". На реализацию  подпрограммы "Муниципальный жилищный фонд ЗАТО г. Североморск" (оплата коммунальных услуг по пустующим муниципальным жилым помещениям) направлено 9 625,9 тыс. рублей (79,4%). В сумме 777,1 тыс. руб. произведены расходы по исполнению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Благоустройство.</w:t>
      </w:r>
      <w:r>
        <w:rPr>
          <w:sz w:val="26"/>
          <w:szCs w:val="26"/>
        </w:rPr>
        <w:t xml:space="preserve">   На мероприятия по благоустройству ЗАТО  направлено </w:t>
      </w:r>
      <w:r>
        <w:rPr>
          <w:b/>
          <w:sz w:val="26"/>
          <w:szCs w:val="26"/>
        </w:rPr>
        <w:t>31 363,1</w:t>
      </w:r>
      <w:r>
        <w:rPr>
          <w:sz w:val="26"/>
          <w:szCs w:val="26"/>
        </w:rPr>
        <w:t xml:space="preserve"> тыс. руб. (31,2%), из них н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одпрограмма "Комплексная эксплуатация муниципальных объектов уличного (наружного) освещения"</w:t>
      </w:r>
      <w:r>
        <w:rPr>
          <w:bCs/>
          <w:sz w:val="26"/>
          <w:szCs w:val="26"/>
        </w:rPr>
        <w:t>– 8 827,8 тыс. руб. (60,4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программа "Осуществление прочих мероприятий по благоустройству в ЗАТО г. Североморск" – 14 567,5 тыс. руб. (38,3%), из них субсидии бюджетному учреждению «СПС» -  5 024,8 тыс. руб. (22,4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программа "Городские парки и скверы - центры отдыха Североморцев"– 2 469,1 тыс. руб. (35,1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униципальная программа «Формирование современной городской среды ЗАТО г. Североморск» - 5 198,6 тыс. рублей (12,8%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рамках непрограммной деятельности произведены расходы по озеленению территории, прилегающей к памятникам в сумме 300,0 тыс. руб. (100,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ругие вопросы   в   области    жилищно-коммунального хозяйства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Расходы по подразделу составило </w:t>
      </w:r>
      <w:r>
        <w:rPr>
          <w:b/>
          <w:iCs/>
          <w:sz w:val="26"/>
          <w:szCs w:val="26"/>
        </w:rPr>
        <w:t>18 750,4</w:t>
      </w:r>
      <w:r>
        <w:rPr>
          <w:iCs/>
          <w:sz w:val="26"/>
          <w:szCs w:val="26"/>
        </w:rPr>
        <w:t xml:space="preserve"> тыс. руб. (65,4%). Средства направлены на обеспечение деятельности казенного учреждения обеспечивающего функции ОМСУ в области жилищно-коммунального хозяйства («ГЦ ЖКХ ЗАТО г. Североморск»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жилищно-коммунальное хозяйство в общем объеме расходов бюджета составляет 4,1 %.</w:t>
      </w:r>
    </w:p>
    <w:p>
      <w:pPr>
        <w:pStyle w:val="Normal"/>
        <w:tabs>
          <w:tab w:val="clear" w:pos="720"/>
          <w:tab w:val="left" w:pos="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храна окружающей сред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сложились в сумме 94,2 тыс. рублей и направлены на реализацию  подпрограммы «Охрана окружающей среды ЗАТО г. Североморск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разован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умма расходов за </w:t>
      </w:r>
      <w:r>
        <w:rPr>
          <w:bCs/>
          <w:sz w:val="26"/>
          <w:szCs w:val="26"/>
        </w:rPr>
        <w:t xml:space="preserve">9 месяцев </w:t>
      </w:r>
      <w:r>
        <w:rPr>
          <w:sz w:val="26"/>
          <w:szCs w:val="26"/>
        </w:rPr>
        <w:t xml:space="preserve">2019 года составила </w:t>
      </w:r>
      <w:r>
        <w:rPr>
          <w:b/>
          <w:sz w:val="26"/>
          <w:szCs w:val="26"/>
        </w:rPr>
        <w:t>1 516 032,3 тыс. руб.</w:t>
      </w:r>
      <w:r>
        <w:rPr>
          <w:sz w:val="26"/>
          <w:szCs w:val="26"/>
        </w:rPr>
        <w:t xml:space="preserve"> или 67,2 % годового плана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ошкольное образование</w:t>
      </w:r>
      <w:r>
        <w:rPr>
          <w:sz w:val="26"/>
          <w:szCs w:val="26"/>
        </w:rPr>
        <w:t xml:space="preserve">. Расходы    по   данному  подразделу     составили  </w:t>
      </w:r>
      <w:r>
        <w:rPr>
          <w:b/>
          <w:sz w:val="26"/>
          <w:szCs w:val="26"/>
        </w:rPr>
        <w:t>642 207,4 тыс. руб.</w:t>
      </w:r>
      <w:r>
        <w:rPr>
          <w:sz w:val="26"/>
          <w:szCs w:val="26"/>
        </w:rPr>
        <w:t xml:space="preserve"> (73,5%) и направлены на реализацию подпрограммы "Развитие дошкольного, общего и дополнительного образования детей, из них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бюджетным учреждениям (дошкольным учреждениям) на выполнение муниципального задания за счет собственных средств – 230 057,4 тыс. руб.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23 624,5 тыс. руб., в т.ч. за счет местного бюджета – 8 575,7 тыс. руб. (35,5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– 9 339,0 тыс. руб. (93,4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на реализацию ЗМО "О единой субвенции местным бюджетам на финансовое обеспечение образовательной деятельности"- 292 856,0 тыс. руб. (50,7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развитие кадрового потенциала системы дошкольного, общего и дополнительного образования – 93,0 тыс. руб. (93,0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- строительство детского сада в ЗАТО г. Североморск – 86 237,5 тыс. руб. (83,6%), из них за счет собственных средств  - 23 632,1 тыс. рублей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Общее образование</w:t>
      </w:r>
      <w:r>
        <w:rPr>
          <w:sz w:val="26"/>
          <w:szCs w:val="26"/>
        </w:rPr>
        <w:t xml:space="preserve">. В целом по подразделу расходы составили </w:t>
      </w:r>
      <w:r>
        <w:rPr>
          <w:b/>
          <w:sz w:val="26"/>
          <w:szCs w:val="26"/>
        </w:rPr>
        <w:t>620 138,5</w:t>
      </w:r>
      <w:r>
        <w:rPr>
          <w:sz w:val="26"/>
          <w:szCs w:val="26"/>
        </w:rPr>
        <w:t xml:space="preserve"> тыс. руб. (60,4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На реализацию подпрограммы "Развитие дошкольного, общего и дополнительного образования детей " направлено – 596 828,5 тыс. руб. (60,0%), из них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бюджетным учреждениям (школы) на выполнение муниципального задания – 78 568,3 тыс. руб. 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– 4 630,8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Закона Мурманской области "О единой субвенции местным бюджетам на финансовое обеспечение образовательной деятельности" израсходовано 369 229,0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итоговой аттестации – 547,1 тыс. руб. (64,4%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адрового потенциала системы дошкольного, общего и дополнительного образования – 99,6 тыс. руб. (99,6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бщеобразовательной школы на 1200 мест в ЗАТО г. Североморск – 143 753,8 тыс. руб. (36,9%), в т. ч. за счет средств местного бюджета – 16 846,2 тыс. руб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"Школьное питание" направлено 23 310,0 тыс. руб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Дополнительное образование детей.</w:t>
      </w:r>
      <w:r>
        <w:rPr>
          <w:sz w:val="26"/>
          <w:szCs w:val="26"/>
        </w:rPr>
        <w:t xml:space="preserve"> В целом по подразделу расходы 9 месяцев составили </w:t>
      </w:r>
      <w:r>
        <w:rPr>
          <w:b/>
          <w:sz w:val="26"/>
          <w:szCs w:val="26"/>
        </w:rPr>
        <w:t>178 974,8</w:t>
      </w:r>
      <w:r>
        <w:rPr>
          <w:sz w:val="26"/>
          <w:szCs w:val="26"/>
        </w:rPr>
        <w:t xml:space="preserve"> тыс. руб. (71,6%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Расходы подпрограммы «Доступная среда в ЗАТО г. Североморск» составили 1 598,6 тыс. руб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"Развитие дошкольного, общего и дополнительного образования детей " направлено – 98 447,3 тыс. руб. (70,8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 предоставление субсидий бюджетным учреждениям (учреждения по внешкольной работе с детьми) на выполнение муниципального задания – 92 914,0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4 250,9 тыс. руб., в т.ч. за счет местного бюджета – 1 538,1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(учреждения по внешкольной работе с детьми) – 1 051,1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развитие кадрового потенциала системы дошкольного, общего и дополнительного образования – 231,3 тыс. руб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 реализацию подпрограммы "Совершенствование предоставления дополнительного образования детям в сфере культуры" расходы составили 78 928,85  тыс. руб. (72,3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  предоставление субсидий бюджетным учреждениям дополнительного образования на выполнение муниципального задания – 73 596,8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4 748,7 тыс. руб., в т.ч. за счет местного бюджета – 1 748,9 тыс. руб.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(учреждения дополнительного образования) – 583,3 тыс. руб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 xml:space="preserve">Молодежная политика и оздоровление детей. </w:t>
      </w:r>
      <w:r>
        <w:rPr>
          <w:sz w:val="26"/>
          <w:szCs w:val="26"/>
        </w:rPr>
        <w:t xml:space="preserve">Расходы    по   данному  подразделу составили </w:t>
      </w:r>
      <w:r>
        <w:rPr>
          <w:b/>
          <w:iCs/>
          <w:sz w:val="26"/>
          <w:szCs w:val="26"/>
        </w:rPr>
        <w:t>7 875,5</w:t>
      </w:r>
      <w:r>
        <w:rPr>
          <w:iCs/>
          <w:sz w:val="26"/>
          <w:szCs w:val="26"/>
        </w:rPr>
        <w:t xml:space="preserve">  тыс. руб. (69,7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Молодежь  Североморска" составили 84,0 тыс. руб. (16,8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Профилактика наркомании, алкоголизма и токсикомании в ЗАТО г. Североморск" составили 46,9тыс. руб. (15,6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Отдых и оздоровление детей" – 7 054,8 тыс. руб. (89,9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ругие вопросы в области образования</w:t>
      </w:r>
      <w:r>
        <w:rPr>
          <w:sz w:val="26"/>
          <w:szCs w:val="26"/>
        </w:rPr>
        <w:t xml:space="preserve">. Всего расходы по данному подразделу составили  </w:t>
      </w:r>
      <w:r>
        <w:rPr>
          <w:b/>
          <w:sz w:val="26"/>
          <w:szCs w:val="26"/>
        </w:rPr>
        <w:t>66 836,0</w:t>
      </w:r>
      <w:r>
        <w:rPr>
          <w:sz w:val="26"/>
          <w:szCs w:val="26"/>
        </w:rPr>
        <w:t xml:space="preserve"> тыс. руб. (72,2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обеспечиваются мероприятия подпрограммы "Развитие дошкольного, общего и дополнительного образования детей" в части расходов на выполнение муниципального задания информационно - методическим центром, конторой хозяйственно-эксплуатационного обслуживания,  централизованной бухгалтерией, выплаты стипендий одаренным детям, мероприятия по выявлению и поддержке молодых талантов и др. Расходы составили 59 047,95 тыс. руб. (71,6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"Школьное питание" направлено 7 788,1 тыс. руб. (77,6%) и  включают расходы на выполнение муниципального задания и иные субсидии автономного учреждения «Центр здорового питания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бюджетным учреждениям на реализацию подпрограммы "Совершенствование предоставления дополнительного образования детям в сфере культуры" в части выплат стипендий и премий одаренным детям не осуществлялось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образование в общем объеме расходов бюджета составляет 71,6 %.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 и средства массовой информ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ходы по разделу составили  </w:t>
      </w:r>
      <w:r>
        <w:rPr>
          <w:b/>
          <w:sz w:val="26"/>
          <w:szCs w:val="26"/>
        </w:rPr>
        <w:t>168 271,0 тыс. руб.</w:t>
      </w:r>
      <w:r>
        <w:rPr>
          <w:sz w:val="26"/>
          <w:szCs w:val="26"/>
        </w:rPr>
        <w:t xml:space="preserve"> (68,1 %), 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Культур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асходы по подразделу составили </w:t>
      </w:r>
      <w:r>
        <w:rPr>
          <w:b/>
          <w:sz w:val="26"/>
          <w:szCs w:val="26"/>
        </w:rPr>
        <w:t>137 360,0</w:t>
      </w:r>
      <w:r>
        <w:rPr>
          <w:sz w:val="26"/>
          <w:szCs w:val="26"/>
        </w:rPr>
        <w:t xml:space="preserve"> тыс. руб. (67,4% назначений  2019 год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осуществлялась реализация мероприятий следующих подпрограм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"Совершенствование библиотечного, библиографического и информационного обслуживания пользователей"– 49 870,0 тыс. руб. (70,5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"Совершенствование организации досуга и развитие творческих способностей граждан"– 73 135,3 тыс. руб. (65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"Совершенствование музейного обслуживания граждан"– 14 030,75 тыс. руб. (67,3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«Поддержка социально - ориентированных некоммерческий организаций" – 324,0 тыс. руб. (38,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ругие вопросы в области культуры</w:t>
      </w:r>
      <w:r>
        <w:rPr>
          <w:sz w:val="26"/>
          <w:szCs w:val="26"/>
        </w:rPr>
        <w:t xml:space="preserve">. В целом по подразделу освоено </w:t>
      </w:r>
      <w:r>
        <w:rPr>
          <w:b/>
          <w:sz w:val="26"/>
          <w:szCs w:val="26"/>
        </w:rPr>
        <w:t>30 911,0</w:t>
      </w:r>
      <w:r>
        <w:rPr>
          <w:sz w:val="26"/>
          <w:szCs w:val="26"/>
        </w:rPr>
        <w:t xml:space="preserve"> тыс. руб. (71,4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осуществлялась реализация мероприятий подпрограммы  "Финансовое обеспечение деятельности муниципальных учреждений, подведомственных Управлению культуры и международных связей администрации ЗАТО г. Североморск"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культуру, кинематографию и средства массовой информации в общем объеме расходов бюджета составляет 7,9%.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оциальная политик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Ассигнования по данному разделу освоены на 61,8%  годового плана 2019 года, израсходовано </w:t>
      </w:r>
      <w:r>
        <w:rPr>
          <w:b/>
          <w:sz w:val="26"/>
          <w:szCs w:val="26"/>
        </w:rPr>
        <w:t>53 134,8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енсионное обеспечение</w:t>
      </w:r>
      <w:r>
        <w:rPr>
          <w:sz w:val="26"/>
          <w:szCs w:val="26"/>
        </w:rPr>
        <w:t xml:space="preserve">. На доплаты к пенсиям муниципальных служащих в рамках подпрограммы </w:t>
      </w:r>
      <w:r>
        <w:rPr>
          <w:iCs/>
          <w:sz w:val="26"/>
          <w:szCs w:val="26"/>
        </w:rPr>
        <w:t xml:space="preserve">"Дополнительные меры социальной поддержки отдельных категорий граждан ЗАТО г. Североморск" </w:t>
      </w:r>
      <w:r>
        <w:rPr>
          <w:sz w:val="26"/>
          <w:szCs w:val="26"/>
        </w:rPr>
        <w:t xml:space="preserve">направлено </w:t>
      </w:r>
      <w:r>
        <w:rPr>
          <w:b/>
          <w:sz w:val="26"/>
          <w:szCs w:val="26"/>
        </w:rPr>
        <w:t>4 080,1</w:t>
      </w:r>
      <w:r>
        <w:rPr>
          <w:sz w:val="26"/>
          <w:szCs w:val="26"/>
        </w:rPr>
        <w:t xml:space="preserve"> тыс. руб. (73,9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i/>
          <w:iCs/>
          <w:sz w:val="26"/>
          <w:szCs w:val="26"/>
        </w:rPr>
        <w:t xml:space="preserve">Социальное обеспечение населения. </w:t>
      </w:r>
      <w:r>
        <w:rPr>
          <w:iCs/>
          <w:sz w:val="26"/>
          <w:szCs w:val="26"/>
        </w:rPr>
        <w:t>Освоение составило</w:t>
      </w:r>
      <w:r>
        <w:rPr>
          <w:i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9 284,7</w:t>
      </w:r>
      <w:r>
        <w:rPr>
          <w:iCs/>
          <w:sz w:val="26"/>
          <w:szCs w:val="26"/>
        </w:rPr>
        <w:t xml:space="preserve"> тыс. руб. (66,3%)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iCs/>
          <w:sz w:val="26"/>
          <w:szCs w:val="26"/>
        </w:rPr>
        <w:t>- подпрограмма "Осуществление прочих мероприятий по благоустройству в ЗАТО г. Североморск" – 156,9 тыс. рублей (37,8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iCs/>
          <w:sz w:val="26"/>
          <w:szCs w:val="26"/>
        </w:rPr>
        <w:t>-  подпрограмма "Североморск - город без сирот"– 1 853,8 тыс. руб. (70,9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реализацию ЗМО "О мерах социальной поддержки отдельных категорий граждан, работающих в сельских населенных пунктах или поселках городского типа" в части организации и предоставления мер социальной поддержки по оплате жилья и коммунальных услуг отдельным категориям граждан – 7 251,1 тыс. руб. (66,5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sz w:val="26"/>
          <w:szCs w:val="26"/>
        </w:rPr>
        <w:t>Охрана семьи и детства – 39 127,4</w:t>
      </w:r>
      <w:r>
        <w:rPr>
          <w:sz w:val="26"/>
          <w:szCs w:val="26"/>
        </w:rPr>
        <w:t xml:space="preserve"> тыс. руб. (59,85%)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дпрограммы "Развитие дошкольного, общего и дополнительного образования детей" составили 12 064,7 тыс. руб. (50,3%), из них: расходы, связанные с выплатой компенсации  родительской платы за присмотр и уход за детьми, посещающими образовательные организациях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– 380,6 тыс. руб.; компенсация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– 11 684,2 тыс. руб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дпрограммы "Североморск - город без сирот" составили 22 182,5 тыс. руб. (62,35%), из них: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– 18 086,1 тыс. руб.;  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– 4 067,1 тыс. руб.; реализацию закона Мурманской области "О патронате" – 29,3  тыс. руб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- 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 – 194,6 тыс. руб. (57,8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существление государственных полномочий по образованию и деятельности комиссии по делам несовершеннолетних и защите их прав – 1 311,5 тыс. руб. (72,1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3 374,1 тыс. руб. (92,8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Другие вопросы в области социальной политики</w:t>
      </w:r>
      <w:r>
        <w:rPr>
          <w:sz w:val="26"/>
          <w:szCs w:val="26"/>
        </w:rPr>
        <w:t xml:space="preserve"> – предусмотрены  мероприятия по подпрограмме "Доступная среда в ЗАТО г. Североморск". Расходы составили </w:t>
      </w:r>
      <w:r>
        <w:rPr>
          <w:b/>
          <w:sz w:val="26"/>
          <w:szCs w:val="26"/>
        </w:rPr>
        <w:t>642,6</w:t>
      </w:r>
      <w:r>
        <w:rPr>
          <w:sz w:val="26"/>
          <w:szCs w:val="26"/>
        </w:rPr>
        <w:t xml:space="preserve"> тыс. руб. (63,3%)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дельный вес расходов на социальную политику в общем объеме расходов бюджета составляет 2,5%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center" w:pos="5457" w:leader="none"/>
        </w:tabs>
        <w:ind w:firstLine="709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</w:rPr>
        <w:tab/>
        <w:tab/>
      </w:r>
      <w:r>
        <w:rPr>
          <w:b/>
          <w:iCs/>
          <w:sz w:val="26"/>
          <w:szCs w:val="26"/>
          <w:u w:val="single"/>
        </w:rPr>
        <w:t>Физическая культура и спорт</w:t>
      </w:r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средства направлены на реализацию подпрограммы "Развитие физической культуры и спорта и формирования здорового образа жизни в ЗАТО г. Североморск" в сумме </w:t>
      </w:r>
      <w:r>
        <w:rPr>
          <w:b/>
          <w:sz w:val="26"/>
          <w:szCs w:val="26"/>
        </w:rPr>
        <w:t xml:space="preserve">1 587,5 </w:t>
      </w:r>
      <w:r>
        <w:rPr>
          <w:sz w:val="26"/>
          <w:szCs w:val="26"/>
        </w:rPr>
        <w:t>тыс. руб., ассигнования освоены на 34,6% к годовым плановым назначения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на физическую культуру и спорт в общем объеме расходов бюджета составляет 0,1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Средства массовой информ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Расходы раздела составили </w:t>
      </w:r>
      <w:r>
        <w:rPr>
          <w:b/>
          <w:iCs/>
          <w:sz w:val="26"/>
          <w:szCs w:val="26"/>
        </w:rPr>
        <w:t>11 014,95</w:t>
      </w:r>
      <w:r>
        <w:rPr>
          <w:iCs/>
          <w:sz w:val="26"/>
          <w:szCs w:val="26"/>
        </w:rPr>
        <w:t xml:space="preserve"> тыс. руб. (100% плановых назначений 2019 год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Телевидение и радиовещание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МБУ «СИАЦ» на выполнение муниципального задания и иные субсидии  направлено 843,1 тыс. руб. (100%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ериодическая печать и издательств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МБУ «СИАЦ» на выполнение муниципального задания и иные субсидии направлено 10 171,9 тыс. руб. (10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 в общем объеме расходов бюджета составляет 0,5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Обслуживание государственного и муниципального дол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Расходы раздела составили 4 915,5 тыс. руб. (28,55%). </w:t>
      </w:r>
      <w:r>
        <w:rPr>
          <w:sz w:val="26"/>
          <w:szCs w:val="26"/>
        </w:rPr>
        <w:t>Удельный вес расходов  в общем объеме расходов бюджета составляет 0,2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Долговые обязательства по состоянию на 01.10.2019 составили 198 000,0 тыс. рублей, в том числе бюджетные кредиты из бюджета Мурманской области – 77 000,0 тыс. рублей. </w:t>
      </w:r>
      <w:r>
        <w:rPr>
          <w:sz w:val="26"/>
          <w:szCs w:val="26"/>
        </w:rPr>
        <w:t>По состоянию на отчетную дату предельный объем долговых обязательств ЗАТО г. Североморск составил 277 10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омственная структура расходов бюджета ЗАТО г. Североморск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за 9 месяцев 2019 г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ыс. ру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drawing>
          <wp:inline distT="0" distB="0" distL="0" distR="0">
            <wp:extent cx="6271895" cy="179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, за 9 месяцев 2019 года обеспечено выполнение всех первоочередных мероприятий и функционирование всех муниципальных учреждений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 ЗАТО г. Североморск по состоянию на 01.10.2019  г. исполнен с дефицитом в размере 19 094,2 тыс. рублей. Источником его финансирования является изменение остатков средств на счетах по учету средств бюджета, а также кредиты кредитных организаций в валюте РФ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ачальник Управления финанс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ЗАТО г. Североморск                                                       Н.А. Ракши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Исп. Шкода Е.А. (81537)46199</w:t>
      </w:r>
    </w:p>
    <w:sectPr>
      <w:type w:val="nextPage"/>
      <w:pgSz w:w="11906" w:h="16838"/>
      <w:pgMar w:left="1276" w:right="737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nupr@citysever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20:00Z</dcterms:created>
  <dc:creator>Ћ«Ґ¤¦</dc:creator>
  <dc:description/>
  <cp:keywords/>
  <dc:language>en-US</dc:language>
  <cp:lastModifiedBy>Windows User</cp:lastModifiedBy>
  <cp:lastPrinted>2019-07-23T15:23:00Z</cp:lastPrinted>
  <dcterms:modified xsi:type="dcterms:W3CDTF">2019-10-18T06:21:00Z</dcterms:modified>
  <cp:revision>817</cp:revision>
  <dc:subject/>
  <dc:title>                            АДМИНИСТРАЦИЯ</dc:title>
</cp:coreProperties>
</file>